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长安校区 </w:t>
      </w:r>
      <w:r>
        <w:rPr>
          <w:rFonts w:cs="宋体;SimSun" w:ascii="宋体;SimSun" w:hAnsi="宋体;SimSun"/>
          <w:b/>
          <w:sz w:val="24"/>
        </w:rPr>
        <w:t xml:space="preserve">2015-2016 </w:t>
      </w:r>
      <w:r>
        <w:rPr>
          <w:rFonts w:ascii="宋体;SimSun" w:hAnsi="宋体;SimSun" w:cs="宋体;SimSun"/>
          <w:b/>
          <w:sz w:val="24"/>
        </w:rPr>
        <w:t>学年第 一 学期外国语学院本科课程表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一</w:t>
      </w:r>
      <w:r>
        <w:rPr>
          <w:rFonts w:cs="宋体;SimSun" w:ascii="宋体;SimSun" w:hAnsi="宋体;SimSun"/>
          <w:b/>
          <w:sz w:val="24"/>
        </w:rPr>
        <w:t>)</w:t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01-02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01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商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英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01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级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I(0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英语词汇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德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管理信息系统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尊民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级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I(0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7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英美文学选读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红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经济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冯晓莉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英国文学电影赏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7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红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级商务英语视听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7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耿雪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二外法语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III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二外日语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716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陈亚红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语言学概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萍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管理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卫林英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二外法语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I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二外日语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718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7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陈亚红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二外法语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I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二外日语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1"/>
              </w:rPr>
              <w:t>A718/</w:t>
            </w:r>
          </w:p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1"/>
              </w:rPr>
              <w:t>A716</w:t>
            </w:r>
          </w:p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1"/>
              </w:rPr>
              <w:t>陈亚红</w:t>
            </w:r>
            <w:r>
              <w:rPr>
                <w:rFonts w:cs="宋体;SimSun" w:ascii="宋体;SimSun" w:hAnsi="宋体;SimSun"/>
                <w:b/>
                <w:bCs/>
                <w:sz w:val="20"/>
                <w:szCs w:val="21"/>
              </w:rPr>
              <w:t>/</w:t>
            </w:r>
          </w:p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1"/>
              </w:rPr>
              <w:t>张冰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英美影视欣赏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晓燕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科技文献阅读与翻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瑞哲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英美影视欣赏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晓燕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级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I(0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翻译理论与实践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7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闫欣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经济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统计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1"/>
              </w:rPr>
              <w:t>冯晓莉</w:t>
            </w:r>
            <w:r>
              <w:rPr>
                <w:rFonts w:cs="宋体;SimSun" w:ascii="宋体;SimSun" w:hAnsi="宋体;SimSun"/>
                <w:b/>
                <w:bCs/>
                <w:sz w:val="20"/>
                <w:szCs w:val="21"/>
              </w:rPr>
              <w:t>/</w:t>
            </w:r>
          </w:p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1"/>
              </w:rPr>
              <w:t>张敏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级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I(0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7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级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7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思远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管理信息系统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尊民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英语口译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II(02)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学术论文写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01)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707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薛非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马晓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希腊罗马神话与圣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7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艾绍亮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英语口译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II(02)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学术论文写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01)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707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薛非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马晓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二外法语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III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二外日语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718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</w:p>
          <w:p>
            <w:pPr>
              <w:pStyle w:val="Normal"/>
              <w:spacing w:lineRule="exact" w:line="220"/>
              <w:ind w:firstLine="177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7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陈亚红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管理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卫林英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二外法语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I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二外日语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718/</w:t>
            </w:r>
          </w:p>
          <w:p>
            <w:pPr>
              <w:pStyle w:val="Normal"/>
              <w:spacing w:lineRule="exact" w:line="220"/>
              <w:ind w:firstLine="266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7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陈亚红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二外法语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I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二外日语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718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7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1"/>
              </w:rPr>
              <w:t>陈亚红</w:t>
            </w:r>
            <w:r>
              <w:rPr>
                <w:rFonts w:cs="宋体;SimSun" w:ascii="宋体;SimSun" w:hAnsi="宋体;SimSun"/>
                <w:b/>
                <w:bCs/>
                <w:sz w:val="20"/>
                <w:szCs w:val="21"/>
              </w:rPr>
              <w:t>/</w:t>
            </w:r>
          </w:p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1"/>
              </w:rPr>
              <w:t>张冰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英语演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Colleen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级商务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7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蓉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学术论文写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02)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英语口译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II(01)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444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7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马晓宇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薛非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西方文化概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侯静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统计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敏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学术论文写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02)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英语口译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II(01)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340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7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马晓宇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薛非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级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思远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英语教学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7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思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40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-02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商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英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40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50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基础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I(0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7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侯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中华文化概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茜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基础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艾绍亮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基础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I(0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7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侯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商务英语视听说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Micheal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英语听力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艾绍亮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英语报刊选读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01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英语文化听力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0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244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7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晓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马晓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综合商务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亦天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英语初级写作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07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侯静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英语报刊选读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02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英语文化听力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0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244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7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晓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马晓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商务知识导读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文健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办公自动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晓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旅游英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商务英语写作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亦天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基础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艾绍亮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英美概况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商务翻译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蓉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英语语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晓宇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英语阅读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思远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基础英语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III(01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交际口语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III(0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704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侯静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Sila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综合商务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亦天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基础英语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III(02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交际口语 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III(0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716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704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侯静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Sila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计算机基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胡滨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办公自动化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晓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中国近现代史纲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莹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英语语法概论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II(01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英语中级写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0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718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晓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Sila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基础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艾绍亮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英语语法概论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II(02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英语中级写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0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718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7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晓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Sila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中国近现代史纲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建民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交际口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Colleen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长安校区 </w:t>
      </w:r>
      <w:r>
        <w:rPr>
          <w:rFonts w:cs="宋体;SimSun" w:ascii="宋体;SimSun" w:hAnsi="宋体;SimSun"/>
          <w:b/>
          <w:sz w:val="24"/>
        </w:rPr>
        <w:t xml:space="preserve">2015-2016 </w:t>
      </w:r>
      <w:r>
        <w:rPr>
          <w:rFonts w:ascii="宋体;SimSun" w:hAnsi="宋体;SimSun" w:cs="宋体;SimSun"/>
          <w:b/>
          <w:sz w:val="24"/>
        </w:rPr>
        <w:t>学年第 一 学期外国语学院本科课程表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二</w:t>
      </w:r>
      <w:r>
        <w:rPr>
          <w:rFonts w:cs="宋体;SimSun" w:ascii="宋体;SimSun" w:hAnsi="宋体;SimSun"/>
          <w:b/>
          <w:sz w:val="24"/>
        </w:rPr>
        <w:t>)</w:t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商英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50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瑞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综合商务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基础写作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徐丽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商务英语视听说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Miche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瑞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综合商务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英语语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商务英语阅读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文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瑞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计算机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长安校区 </w:t>
      </w:r>
      <w:r>
        <w:rPr>
          <w:rFonts w:cs="宋体;SimSun" w:ascii="宋体;SimSun" w:hAnsi="宋体;SimSun"/>
          <w:b/>
          <w:sz w:val="24"/>
        </w:rPr>
        <w:t xml:space="preserve">2015-2016 </w:t>
      </w:r>
      <w:r>
        <w:rPr>
          <w:rFonts w:ascii="宋体;SimSun" w:hAnsi="宋体;SimSun" w:cs="宋体;SimSun"/>
          <w:b/>
          <w:sz w:val="24"/>
        </w:rPr>
        <w:t>学年第 一 学期计算机学院本科课程表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三</w:t>
      </w:r>
      <w:r>
        <w:rPr>
          <w:rFonts w:cs="宋体;SimSun" w:ascii="宋体;SimSun" w:hAnsi="宋体;SimSun"/>
          <w:b/>
          <w:sz w:val="24"/>
        </w:rPr>
        <w:t>)</w:t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科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201-03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科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204-05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科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206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卓越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算机系统结构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锐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算机系统结构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锐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S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opc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嵌入式系统设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博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S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opc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嵌入式系统设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钊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代通信网概论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光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S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opc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嵌入式系统设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钊远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算机系统结构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葛茂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C#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语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丽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C#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语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丽丽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计算机系统结构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锐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计算机系统结构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锐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S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opc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嵌入式系统设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博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物联网技术导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星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物联网技术导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星宇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网络安全技术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董晓丽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S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opc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嵌入式系统设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钊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S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opc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嵌入式系统设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钊远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现代通信网概论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计算机系统结构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杨光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葛茂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物联网技术及应用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建华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图像处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乔晓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图像处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乔晓明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软件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201-03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软件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204-05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网络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201-02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W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eb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服务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夏虹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嵌入式系统设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博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网络管理与维护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婧如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算机核心课程应用与提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谢晓燕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无线组网技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雪芹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5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5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W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eb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服务技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夏虹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软件测试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周元哲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代通信网概论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施苑英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软件测试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周元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网络管理与维护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婧如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算机核心课程应用与提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谢晓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长安校区 </w:t>
      </w:r>
      <w:r>
        <w:rPr>
          <w:rFonts w:cs="宋体;SimSun" w:ascii="宋体;SimSun" w:hAnsi="宋体;SimSun"/>
          <w:b/>
          <w:sz w:val="24"/>
        </w:rPr>
        <w:t xml:space="preserve">2015-2016 </w:t>
      </w:r>
      <w:r>
        <w:rPr>
          <w:rFonts w:ascii="宋体;SimSun" w:hAnsi="宋体;SimSun" w:cs="宋体;SimSun"/>
          <w:b/>
          <w:sz w:val="24"/>
        </w:rPr>
        <w:t>学年第 一 学期计算机学院本科课程表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四</w:t>
      </w:r>
      <w:r>
        <w:rPr>
          <w:rFonts w:cs="宋体;SimSun" w:ascii="宋体;SimSun" w:hAnsi="宋体;SimSun"/>
          <w:b/>
          <w:sz w:val="24"/>
        </w:rPr>
        <w:t>)</w:t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2934"/>
        <w:gridCol w:w="932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网络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203-04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科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301-03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科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304-05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微机原理与接口技术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吴旭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操作系统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梁琛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W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eb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服务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夏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操作系统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莉君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微机原理与接口技术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吴旭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Matlab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程序设计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汇编语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乔晓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晓婕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Matlab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程序设计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汇编语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乔晓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晓婕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嵌入式系统设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博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型数据库系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皓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型数据库系统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皓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信原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付银娟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Java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语言程序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荣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网络管理与维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彦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Java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语言程序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荣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信原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C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付银娟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算机核心课程应用与提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谢晓燕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算方法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吴荣军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算方法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C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吴荣军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无线组网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雪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微机原理与接口技术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吴旭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操作系统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梁琛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操作系统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莉君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微机原理与接口技术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吴旭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模拟电子技术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倪德克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模拟电子技术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4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新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通信原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C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Java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付银娟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荣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W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eb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服务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夏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通信原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C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Java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2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付银娟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荣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网络管理与维护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彦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专业英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贾晖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代通信网概论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于友成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专业英语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4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韩俊刚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模拟电子技术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模拟电路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203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倪德克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模拟电子技术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新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算机核心课程应用与提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谢晓燕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模拟电路实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科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306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卓越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网络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301-02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网络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303-04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算机组成原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焦继业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算机组成原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范琳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据库原理及应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尚小林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模拟电子技术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据库原理及应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尚小林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算机组成原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范琳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操作系统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东陕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微机原理与接口技术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忠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算机网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婧如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算机网络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谢晓燕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软件工程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双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网络应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川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软件工程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双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网络应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川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计算机组成原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模拟电子技术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焦继业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陈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算机组成原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范琳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据库原理及应用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Linux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网络操作系统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尚小林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朱广华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据库原理及应用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Linux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网络操作系统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尚小林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亚刚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算机组成原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范琳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通信原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C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毕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操作系统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东陕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微机原理与接口技术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忠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算机网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婧如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综合布线技术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网络工程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朱广华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算机网络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谢晓燕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算方法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吴荣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综合布线技术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网络工程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朱广华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Linux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网络操作系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亚刚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Linux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网络操作系统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朱广华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汇编语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模拟电路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晓婕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W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eb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开发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许学斌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信原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毕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W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eb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开发技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许学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长安校区 </w:t>
      </w:r>
      <w:r>
        <w:rPr>
          <w:rFonts w:cs="宋体;SimSun" w:ascii="宋体;SimSun" w:hAnsi="宋体;SimSun"/>
          <w:b/>
          <w:sz w:val="24"/>
        </w:rPr>
        <w:t xml:space="preserve">2015-2016 </w:t>
      </w:r>
      <w:r>
        <w:rPr>
          <w:rFonts w:ascii="宋体;SimSun" w:hAnsi="宋体;SimSun" w:cs="宋体;SimSun"/>
          <w:b/>
          <w:sz w:val="24"/>
        </w:rPr>
        <w:t>学年第 一 学期计算机学院本科课程表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五</w:t>
      </w:r>
      <w:r>
        <w:rPr>
          <w:rFonts w:cs="宋体;SimSun" w:ascii="宋体;SimSun" w:hAnsi="宋体;SimSun"/>
          <w:b/>
          <w:sz w:val="24"/>
        </w:rPr>
        <w:t>)</w:t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54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软件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301-03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软件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304-05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科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401-03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微机原理与接口技术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宁晓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统一建模语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孟伟君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概率论与数理统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素梅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统一建模语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孟伟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微机原理与接口技术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宁晓菊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据结构与算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初建玮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W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eb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开发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刚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I(01-02)(03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233/ FZ2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郑洁玲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李王侠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W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eb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开发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刚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9-1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操作系统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舒新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嵌入式系统原理与应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宥谋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超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嵌入式系统原理与应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宥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操作系统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东陕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电路与逻辑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戢小亮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Linux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编程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黄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专业英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贾晖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专业英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贾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微机原理与接口技术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宁晓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统一建模语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算法设计与分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孟伟君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陈琳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概率论与数理统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素梅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统一建模语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算法设计与分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孟伟君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刘伟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微机原理与接口技术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宁晓菊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据结构与算法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初建玮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型数据库系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孟彩霞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型数据库系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孟彩霞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操作系统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舒新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嵌入式系统原理与应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宥谋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电路与逻辑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戢小亮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嵌入式系统原理与应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宥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操作系统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东陕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4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超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Linux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编程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黄茹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中国近现代史纲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2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袁文伟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微机原理与接口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MATLAB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程序设计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205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宁晓菊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乔晓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算法设计与分析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琳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算法设计与分析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伟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微机原理与接口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MATLAB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程序设计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2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宁晓菊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乔晓明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据结构与算法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初建玮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据仓库与数据挖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孙家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据仓库与数据挖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孙家泽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电路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路基础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54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科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404-06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软件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401-03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软件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404-05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据结构与算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曙燕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据结构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燕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概率论与数理统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素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据结构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燕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I(0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王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田润锋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旗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9-1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(0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概率论与数理统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昌兴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面向对象程序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JAV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博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(05-0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4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面向对象程序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JA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德慧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概率论与数理统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昌兴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电路与逻辑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戢小亮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I(0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霞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I(04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霞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9-1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(1-1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(1-12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据结构与算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曙燕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据结构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燕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I(05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王侠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概率论与数理统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素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I(01-0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王侠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据结构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燕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(05-0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概率论与数理统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昌兴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04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III(05-0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F403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3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杨超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菲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概率论与数理统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昌兴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电路与逻辑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戢小亮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田润锋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中国近现代史纲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袁文伟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旗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据结构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燕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面向对象程序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JAV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博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据结构与算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曙燕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面向对象程序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JA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德慧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据结构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燕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电路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路基础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长安校区 </w:t>
      </w:r>
      <w:r>
        <w:rPr>
          <w:rFonts w:cs="宋体;SimSun" w:ascii="宋体;SimSun" w:hAnsi="宋体;SimSun"/>
          <w:b/>
          <w:sz w:val="24"/>
        </w:rPr>
        <w:t xml:space="preserve">2015-2016 </w:t>
      </w:r>
      <w:r>
        <w:rPr>
          <w:rFonts w:ascii="宋体;SimSun" w:hAnsi="宋体;SimSun" w:cs="宋体;SimSun"/>
          <w:b/>
          <w:sz w:val="24"/>
        </w:rPr>
        <w:t>学年第 一 学期计算机学院本科课程表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六</w:t>
      </w:r>
      <w:r>
        <w:rPr>
          <w:rFonts w:cs="宋体;SimSun" w:ascii="宋体;SimSun" w:hAnsi="宋体;SimSun"/>
          <w:b/>
          <w:sz w:val="24"/>
        </w:rPr>
        <w:t>)</w:t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网络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401-02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网络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403-04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科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501-03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据库原理及应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乔平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信概论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程远征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5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谢淑翠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信概论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金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据库原理及应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乔平安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(01-02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方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(03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方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据结构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春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霞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线性代数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5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柳晓燕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霞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据结构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黄茹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C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语言程序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5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潘晓英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通信概论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据库原理及应用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金蓉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乔平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微机原理与接口技术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C(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)/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贺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高向远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(01-02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4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方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微机原理与接口技术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C(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)/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贺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高向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通信概论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据库原理及应用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程远征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乔平安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5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谢淑翠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(03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方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据结构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春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程制图与计算机制图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敏娟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程制图与计算机制图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敏娟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据结构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黄茹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线性代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5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柳晓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潘晓英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网页制作实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朱辉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孙韩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思想道德修养与法律基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5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徐晓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网页制作实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朱辉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孙韩林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微机原理与接口技术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贺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向远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5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谢淑翠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向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微机原理与接口技术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贺炎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算机科学导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5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申辉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科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504-06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软件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501-03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软件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504-05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(05-0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线性代数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建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汉姜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谢淑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小蹦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线性代数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建元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(0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思想道德修养与法律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琳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思想道德修养与法律基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晶芳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C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语言程序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潘晓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(01-02)(0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241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3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马友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杨文健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(04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4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文健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线性代数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柳晓燕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算机导论与程序设计基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4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小银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算机导论与程序设计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小银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(05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倩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谢淑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线性代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建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汉姜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(05-0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小蹦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线性代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建元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(0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线性代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柳晓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潘晓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(01-02)(0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319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马友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杨文健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(04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文健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算机导论与程序设计基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4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小银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算机导论与程序设计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小银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(05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倩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思想道德修养与法律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翟传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算机科学导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申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汉姜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谢淑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小蹦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长安校区 </w:t>
      </w:r>
      <w:r>
        <w:rPr>
          <w:rFonts w:cs="宋体;SimSun" w:ascii="宋体;SimSun" w:hAnsi="宋体;SimSun"/>
          <w:b/>
          <w:sz w:val="24"/>
        </w:rPr>
        <w:t xml:space="preserve">2015-2016 </w:t>
      </w:r>
      <w:r>
        <w:rPr>
          <w:rFonts w:ascii="宋体;SimSun" w:hAnsi="宋体;SimSun" w:cs="宋体;SimSun"/>
          <w:b/>
          <w:sz w:val="24"/>
        </w:rPr>
        <w:t>学年第 一 学期计算机学院本科课程表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七</w:t>
      </w:r>
      <w:r>
        <w:rPr>
          <w:rFonts w:cs="宋体;SimSun" w:ascii="宋体;SimSun" w:hAnsi="宋体;SimSun"/>
          <w:b/>
          <w:sz w:val="24"/>
        </w:rPr>
        <w:t>)</w:t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网络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501-02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网络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503-04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C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语言程序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汉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汉姜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算机导论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建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C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语言程序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皓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4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薛非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友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线性代数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周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线性代数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周畅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汉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汉姜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思想道德修养与法律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叶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思想道德修养与法律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叶宏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薛非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友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在线自学课程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许学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皓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在线自学课程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许学斌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线性代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周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线性代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周畅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汉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汉姜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算机导论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建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长安校区 </w:t>
      </w:r>
      <w:r>
        <w:rPr>
          <w:rFonts w:cs="宋体;SimSun" w:ascii="宋体;SimSun" w:hAnsi="宋体;SimSun"/>
          <w:b/>
          <w:sz w:val="24"/>
        </w:rPr>
        <w:t xml:space="preserve">2015-2016 </w:t>
      </w:r>
      <w:r>
        <w:rPr>
          <w:rFonts w:ascii="宋体;SimSun" w:hAnsi="宋体;SimSun" w:cs="宋体;SimSun"/>
          <w:b/>
          <w:sz w:val="24"/>
        </w:rPr>
        <w:t>学年第 一 学期电子工程学院本科课程表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八</w:t>
      </w:r>
      <w:r>
        <w:rPr>
          <w:rFonts w:cs="宋体;SimSun" w:ascii="宋体;SimSun" w:hAnsi="宋体;SimSun"/>
          <w:b/>
          <w:sz w:val="24"/>
        </w:rPr>
        <w:t>)</w:t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微电子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201-03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路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201-02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路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203-04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EDA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技术实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刘宇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邓军勇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EDA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技术实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山蕊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常立博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Verilog HDL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数字系统设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谢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微电子学实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集成电路工艺原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过立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算机系统结构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翟社平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算机系统结构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翟社平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集成电路测试与封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谢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专业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杜慧敏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专业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杜慧敏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EDA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技术实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C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刘宇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邓军勇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微电子学实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EDA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技术实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C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山蕊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常立博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半导体功率器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金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计算机系统结构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翟社平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计算机系统结构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翟社平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Verilog HDL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系统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谢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半导体激光器原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海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集成电路工艺原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金蕾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纳电子材料与器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永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集成电路工艺原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金蕾</w:t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子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201-02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子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203-04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科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201-03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MATLAB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及电子系统仿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国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光传输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无线光通信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杨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陆蓉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MATLAB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及电子系统仿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国辉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子测量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文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子测量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文强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无线通信新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许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嵌入式处理器及应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吴进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光纤通信测量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光电传感与检测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吕淑媛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罗文峰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嵌入式处理器及应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吴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光缆工程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娟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无线通信新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许静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多媒体信息处理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光传输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无线光通信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杨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陆蓉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多媒体信息处理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睿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射频识别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文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射频识别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文强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光电信息处理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光伏技术及应用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朱海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严学文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嵌入式处理器及应用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吴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嵌入式处理器及应用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吴进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光纤通信测量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光电传感与检测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吕淑媛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罗文峰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算机网络技术及应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晓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算机网络技术及应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晓梅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光缆工程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娟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移动通信网络优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孙长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移动通信网络优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孙长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光电信息处理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光伏技术及应用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朱海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严学文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长安校区 </w:t>
      </w:r>
      <w:r>
        <w:rPr>
          <w:rFonts w:cs="宋体;SimSun" w:ascii="宋体;SimSun" w:hAnsi="宋体;SimSun"/>
          <w:b/>
          <w:sz w:val="24"/>
        </w:rPr>
        <w:t xml:space="preserve">2015-2016 </w:t>
      </w:r>
      <w:r>
        <w:rPr>
          <w:rFonts w:ascii="宋体;SimSun" w:hAnsi="宋体;SimSun" w:cs="宋体;SimSun"/>
          <w:b/>
          <w:sz w:val="24"/>
        </w:rPr>
        <w:t>学年第 一 学期电子工程学院本科课程表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九</w:t>
      </w:r>
      <w:r>
        <w:rPr>
          <w:rFonts w:cs="宋体;SimSun" w:ascii="宋体;SimSun" w:hAnsi="宋体;SimSun"/>
          <w:b/>
          <w:sz w:val="24"/>
        </w:rPr>
        <w:t>)</w:t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光信息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201-02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光信息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203-04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光电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201-03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光学测量技术及应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常凌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光学测量技术及应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常凌颖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光电测试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时坚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新型光电传感技术及应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美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新型光电传感技术及应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美志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光电传感与检测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朱海燕 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光电图像处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郝爱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开放式实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光电图像处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段作梁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集成光电子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曾祥梅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光纤通信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光电信息处理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谢东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罗文峰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基于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Verilog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的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FPGA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设计基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镇弢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应用光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计算机辅助光电系统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228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2#3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李春艳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谢东华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光通信中的全光信号处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崇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光通信中的全光信号处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崇琪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光电图像处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郝爱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集成光电子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曾祥梅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光电图像处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段作梁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光电传感与检测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光电测试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朱海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时坚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专业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专业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琳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光纤通信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光电信息处理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谢东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罗文峰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开放式实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基于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Verilog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的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FPGA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设计基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镇弢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程制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汪友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应用光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计算机辅助光电系统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505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2#3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李春艳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谢东华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程制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汪友明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75"/>
        <w:gridCol w:w="869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光电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204-05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磁场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201-02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微电子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301-03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磁场与电磁波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法林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基于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Verilog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的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FPGA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设计基础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镇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微机原理与接口技术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永平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光电测试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时坚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无线通信新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许静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光电传感与检测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朱海燕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电路与逻辑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春茗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集成光电子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曾祥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微波电路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CAD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及制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常树茂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开放式实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8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光纤通信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光电信息处理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刘继红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罗文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卫星通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莎柯雪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磁场与电磁波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法林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基于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Verilog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的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FPGA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设计基础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镇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磁兼容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运启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半导体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苗瑞霞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计算机辅助光电系统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#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谢东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国际政治与国际关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向远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微机原理与接口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C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永平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应用光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春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5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5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集成光电子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曾祥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专业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师小琳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电路与逻辑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春茗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光电传感与检测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光电测试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朱海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时坚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微电子专业英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海峰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光纤通信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光电信息处理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刘继红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罗文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光纤通信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烨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开放式实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8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半导体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苗瑞霞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计算机辅助光电系统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#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谢东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电路实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应用光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春艳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长安校区 </w:t>
      </w:r>
      <w:r>
        <w:rPr>
          <w:rFonts w:cs="宋体;SimSun" w:ascii="宋体;SimSun" w:hAnsi="宋体;SimSun"/>
          <w:b/>
          <w:sz w:val="24"/>
        </w:rPr>
        <w:t xml:space="preserve">2015-2016 </w:t>
      </w:r>
      <w:r>
        <w:rPr>
          <w:rFonts w:ascii="宋体;SimSun" w:hAnsi="宋体;SimSun" w:cs="宋体;SimSun"/>
          <w:b/>
          <w:sz w:val="24"/>
        </w:rPr>
        <w:t>学年第 一 学期电子工程学院本科课程表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十</w:t>
      </w:r>
      <w:r>
        <w:rPr>
          <w:rFonts w:cs="宋体;SimSun" w:ascii="宋体;SimSun" w:hAnsi="宋体;SimSun"/>
          <w:b/>
          <w:sz w:val="24"/>
        </w:rPr>
        <w:t>)</w:t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路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301-02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路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303-04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子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301-03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信号处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单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传感器原理及应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蔡秀梅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传感器原理及应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蔡秀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信号处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单洁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频电子线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薛延侠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MATLAB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及其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EDA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仿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冯臻夫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VerilogHDL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与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FPGA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设计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哲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MATLAB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及其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EDA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仿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霞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克思主义基本原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立平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半导体器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商世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算机组成与设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有耀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微机原理与接口技术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钰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算机组成与设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山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半导体器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商世广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信号处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黄琼丹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VerilogHDL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与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FPGA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设计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邓军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8051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单片机的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C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语言开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姚新敏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8051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单片机的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C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语言开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春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信号处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高频电子线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洁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郑燕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传感器原理及应用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据结构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C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蔡秀梅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陈燕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信原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辉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传感器原理及应用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据结构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C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蔡秀梅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陈燕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信号处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高频电子线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洁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郑燕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MATLAB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及其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EDA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仿真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微电子学概论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冯臻夫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武利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VerilogHDL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与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FPGA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设计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哲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高频电子线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通信原理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9/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薛延侠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MATLAB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及其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EDA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仿真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微电子学概论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霞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朱筠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半导体器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商世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算机组成与设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有耀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微机原理与接口技术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钰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算机组成与设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山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半导体器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商世广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信号处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黄琼丹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VerilogHDL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与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FPGA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设计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邓军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频电路实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频电路实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频电子线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郑燕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据结构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燕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信原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辉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据结构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燕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频电子线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郑燕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微电子学概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武利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微电子学概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朱筠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子系统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EDA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软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董永英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子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304-05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科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301-03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磁场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301-02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微机原理与接口技术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晓婕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光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晓莉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微机原理与接口技术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董梁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克思主义基本原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嵌入式处理器及应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周晶晶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信号处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常虹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频电子线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薛延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信号处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黄琼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光学实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微机原理与接口技术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开放式实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频电路实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代通信网概论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新社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频电子线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汤琦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频电子线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郝云芳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中国近现代史纲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晓燕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微机原理与接口技术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晓婕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通信原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C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毕萍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信原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半导体物理与器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崇琪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微机原理与接口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C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微波技术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董梁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黄玉兰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专业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梁猛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信号处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常虹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高频电子线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通信原理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21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薛延侠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信号处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黄琼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微机原理与接口技术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光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晓莉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磁场与微波技术实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现代通信网概论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新社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值计算方法及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MATLAB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应用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师小琳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高频电子线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郝云芳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高频电子线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通信原理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17/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汤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信原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毕萍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信原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半导体物理与器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崇琪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微波技术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黄玉兰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移动通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孙友伟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子系统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EDA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软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董永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长安校区 </w:t>
      </w:r>
      <w:r>
        <w:rPr>
          <w:rFonts w:cs="宋体;SimSun" w:ascii="宋体;SimSun" w:hAnsi="宋体;SimSun"/>
          <w:b/>
          <w:sz w:val="24"/>
        </w:rPr>
        <w:t xml:space="preserve">2015-2016 </w:t>
      </w:r>
      <w:r>
        <w:rPr>
          <w:rFonts w:ascii="宋体;SimSun" w:hAnsi="宋体;SimSun" w:cs="宋体;SimSun"/>
          <w:b/>
          <w:sz w:val="24"/>
        </w:rPr>
        <w:t>学年第 一 学期电子工程学院本科课程表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十一</w:t>
      </w:r>
      <w:r>
        <w:rPr>
          <w:rFonts w:cs="宋体;SimSun" w:ascii="宋体;SimSun" w:hAnsi="宋体;SimSun"/>
          <w:b/>
          <w:sz w:val="24"/>
        </w:rPr>
        <w:t>)</w:t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光电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301-04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光电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305-08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磁场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401-02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信号处理原理及应用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模块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许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光电系统嵌入式开发与应用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模块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崔利平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光电系统嵌入式开发与应用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模块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靳鹏飞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信号处理原理及应用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模块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许静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路分析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白菊蓉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信原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C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模块三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石明卫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信原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C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模块三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石明卫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I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路基础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信号处理原理与应用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模块三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信号处理原理与应用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模块三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睿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物理光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01-03)(0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332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2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贺锋涛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美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物理光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05-0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美志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5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5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物理光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07-0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瑞琼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雷小丽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发光材料与器件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模块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应用光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模块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董军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周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发光材料与器件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模块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应用光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模块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董军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周花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克思主义基本原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邸利平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光电系统嵌入式开发与应用实验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模块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(01-02)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5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5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5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5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信号处理原理及应用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模块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应用光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模块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许静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周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光学综合实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光学综合实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信号处理原理与应用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模块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应用光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模块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许静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曾祥梅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3"/>
                <w:szCs w:val="13"/>
              </w:rPr>
            </w:pPr>
            <w:r>
              <w:rPr>
                <w:rFonts w:ascii="宋体;SimSun" w:hAnsi="宋体;SimSun" w:cs="宋体;SimSun"/>
                <w:b/>
                <w:bCs/>
                <w:sz w:val="13"/>
                <w:szCs w:val="13"/>
              </w:rPr>
              <w:t>光电显示技术</w:t>
            </w: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3"/>
                <w:szCs w:val="13"/>
              </w:rPr>
              <w:t>模块一</w:t>
            </w: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  <w:t>)|</w:t>
            </w:r>
            <w:r>
              <w:rPr>
                <w:rFonts w:ascii="宋体;SimSun" w:hAnsi="宋体;SimSun" w:cs="宋体;SimSun"/>
                <w:b/>
                <w:bCs/>
                <w:sz w:val="13"/>
                <w:szCs w:val="13"/>
              </w:rPr>
              <w:t>通信原理</w:t>
            </w: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  <w:t>C(</w:t>
            </w:r>
            <w:r>
              <w:rPr>
                <w:rFonts w:ascii="宋体;SimSun" w:hAnsi="宋体;SimSun" w:cs="宋体;SimSun"/>
                <w:b/>
                <w:bCs/>
                <w:sz w:val="13"/>
                <w:szCs w:val="13"/>
              </w:rPr>
              <w:t>模块三</w:t>
            </w: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3"/>
                <w:szCs w:val="13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  <w:t>)/</w:t>
            </w:r>
            <w:r>
              <w:rPr>
                <w:rFonts w:ascii="宋体;SimSun" w:hAnsi="宋体;SimSun" w:cs="宋体;SimSun"/>
                <w:b/>
                <w:bCs/>
                <w:sz w:val="13"/>
                <w:szCs w:val="13"/>
              </w:rPr>
              <w:t>应用光学</w:t>
            </w: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3"/>
                <w:szCs w:val="13"/>
              </w:rPr>
              <w:t>模块三</w:t>
            </w: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3"/>
                <w:szCs w:val="13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344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柴宝玉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|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石明卫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常凌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3"/>
                <w:szCs w:val="13"/>
              </w:rPr>
            </w:pPr>
            <w:r>
              <w:rPr>
                <w:rFonts w:ascii="宋体;SimSun" w:hAnsi="宋体;SimSun" w:cs="宋体;SimSun"/>
                <w:b/>
                <w:bCs/>
                <w:sz w:val="13"/>
                <w:szCs w:val="13"/>
              </w:rPr>
              <w:t>光电显示技术</w:t>
            </w: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3"/>
                <w:szCs w:val="13"/>
              </w:rPr>
              <w:t>模块一</w:t>
            </w: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  <w:t>)|</w:t>
            </w:r>
            <w:r>
              <w:rPr>
                <w:rFonts w:ascii="宋体;SimSun" w:hAnsi="宋体;SimSun" w:cs="宋体;SimSun"/>
                <w:b/>
                <w:bCs/>
                <w:sz w:val="13"/>
                <w:szCs w:val="13"/>
              </w:rPr>
              <w:t>通信原理</w:t>
            </w: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  <w:t>C(</w:t>
            </w:r>
            <w:r>
              <w:rPr>
                <w:rFonts w:ascii="宋体;SimSun" w:hAnsi="宋体;SimSun" w:cs="宋体;SimSun"/>
                <w:b/>
                <w:bCs/>
                <w:sz w:val="13"/>
                <w:szCs w:val="13"/>
              </w:rPr>
              <w:t>模块三</w:t>
            </w: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3"/>
                <w:szCs w:val="13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  <w:t>)/</w:t>
            </w:r>
            <w:r>
              <w:rPr>
                <w:rFonts w:ascii="宋体;SimSun" w:hAnsi="宋体;SimSun" w:cs="宋体;SimSun"/>
                <w:b/>
                <w:bCs/>
                <w:sz w:val="13"/>
                <w:szCs w:val="13"/>
              </w:rPr>
              <w:t>应用光学</w:t>
            </w: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3"/>
                <w:szCs w:val="13"/>
              </w:rPr>
              <w:t>模块三</w:t>
            </w: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3"/>
                <w:szCs w:val="13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344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柴宝玉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|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石明卫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常凌颖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复变函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吕小妮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学物理方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姬兴民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物理光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01-03)(0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304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贺锋涛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美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物理光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05-0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美志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6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霞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物理光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07-0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瑞琼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路分析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白菊蓉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发光材料与器件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模块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应用光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模块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董军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周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发光材料与器件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模块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应用光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模块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董军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周花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信号处理原理及应用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模块三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bCs/>
                <w:sz w:val="13"/>
                <w:szCs w:val="13"/>
              </w:rPr>
            </w:pPr>
            <w:r>
              <w:rPr>
                <w:rFonts w:ascii="宋体;SimSun" w:hAnsi="宋体;SimSun" w:cs="宋体;SimSun"/>
                <w:b/>
                <w:bCs/>
                <w:sz w:val="13"/>
                <w:szCs w:val="13"/>
              </w:rPr>
              <w:t>光电系统嵌入式开发与应用实验</w:t>
            </w: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3"/>
                <w:szCs w:val="13"/>
              </w:rPr>
              <w:t>模块二</w:t>
            </w: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  <w:t>)(05-06)</w:t>
            </w:r>
          </w:p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bCs/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3"/>
                <w:szCs w:val="13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  <w:t>)/</w:t>
            </w:r>
            <w:r>
              <w:rPr>
                <w:rFonts w:ascii="宋体;SimSun" w:hAnsi="宋体;SimSun" w:cs="宋体;SimSun"/>
                <w:b/>
                <w:bCs/>
                <w:sz w:val="13"/>
                <w:szCs w:val="13"/>
              </w:rPr>
              <w:t>数字信号处理原理及应用</w:t>
            </w: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3"/>
                <w:szCs w:val="13"/>
              </w:rPr>
              <w:t>模块三</w:t>
            </w: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3"/>
                <w:szCs w:val="13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/A5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刘睿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应用光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模块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周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3"/>
                <w:szCs w:val="13"/>
              </w:rPr>
            </w:pPr>
            <w:r>
              <w:rPr>
                <w:rFonts w:ascii="宋体;SimSun" w:hAnsi="宋体;SimSun" w:cs="宋体;SimSun"/>
                <w:b/>
                <w:bCs/>
                <w:sz w:val="13"/>
                <w:szCs w:val="13"/>
              </w:rPr>
              <w:t>光电显示技术实验</w:t>
            </w: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3"/>
                <w:szCs w:val="13"/>
              </w:rPr>
              <w:t>模块一</w:t>
            </w: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3"/>
                <w:szCs w:val="13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  <w:t>)/</w:t>
            </w:r>
            <w:r>
              <w:rPr>
                <w:rFonts w:ascii="宋体;SimSun" w:hAnsi="宋体;SimSun" w:cs="宋体;SimSun"/>
                <w:b/>
                <w:bCs/>
                <w:sz w:val="13"/>
                <w:szCs w:val="13"/>
              </w:rPr>
              <w:t>光电系统嵌入式开发与应用实验</w:t>
            </w: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3"/>
                <w:szCs w:val="13"/>
              </w:rPr>
              <w:t>模块二</w:t>
            </w: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  <w:t>)(07-08)(</w:t>
            </w:r>
            <w:r>
              <w:rPr>
                <w:rFonts w:ascii="宋体;SimSun" w:hAnsi="宋体;SimSun" w:cs="宋体;SimSun"/>
                <w:b/>
                <w:bCs/>
                <w:sz w:val="13"/>
                <w:szCs w:val="13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5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5"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3"/>
                <w:szCs w:val="13"/>
              </w:rPr>
            </w:pPr>
            <w:r>
              <w:rPr>
                <w:rFonts w:ascii="宋体;SimSun" w:hAnsi="宋体;SimSun" w:cs="宋体;SimSun"/>
                <w:b/>
                <w:bCs/>
                <w:sz w:val="13"/>
                <w:szCs w:val="13"/>
              </w:rPr>
              <w:t>光电显示技术实验</w:t>
            </w: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3"/>
                <w:szCs w:val="13"/>
              </w:rPr>
              <w:t>模块一</w:t>
            </w: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3"/>
                <w:szCs w:val="13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  <w:t>)|</w:t>
            </w:r>
            <w:r>
              <w:rPr>
                <w:rFonts w:ascii="宋体;SimSun" w:hAnsi="宋体;SimSun" w:cs="宋体;SimSun"/>
                <w:b/>
                <w:bCs/>
                <w:sz w:val="13"/>
                <w:szCs w:val="13"/>
              </w:rPr>
              <w:t>光电系统嵌入式开发与应用实验</w:t>
            </w: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3"/>
                <w:szCs w:val="13"/>
              </w:rPr>
              <w:t>模块二</w:t>
            </w: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  <w:t>)(03-04)(</w:t>
            </w:r>
            <w:r>
              <w:rPr>
                <w:rFonts w:ascii="宋体;SimSun" w:hAnsi="宋体;SimSun" w:cs="宋体;SimSun"/>
                <w:b/>
                <w:bCs/>
                <w:sz w:val="13"/>
                <w:szCs w:val="13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3"/>
                <w:szCs w:val="13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3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3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应用光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模块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曾祥梅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雷小丽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光电显示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模块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应用光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模块三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133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5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柴宝玉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常凌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光电显示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模块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应用光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模块三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133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5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柴宝玉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常凌颖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5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5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科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401-03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微电子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401-03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子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401-03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路分析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贺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复变函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周畅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靳伟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黄莉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学物理方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姬兴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雷小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路分析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书燕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号与系统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兰蓉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学物理方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冯阳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模拟电子技术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涛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磁场与电磁波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申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I(03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7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季蓓蓓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克思主义基本原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邸利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I(01-02)(0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617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7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艾格平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靳伟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号与系统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宏伟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黄莉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复变函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周畅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学物理方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姬兴民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路分析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贺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学物理方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路基础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1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冯阳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号与系统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兰蓉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热力学与统计物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孙宇航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I(01-02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C5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谨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I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磁场与电磁波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/B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申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I(01-02)(0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708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郑洁玲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罗昕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I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路基础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I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模拟电路线路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雷小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路分析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书燕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号与系统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宏伟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模拟电子技术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涛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长安校区 </w:t>
      </w:r>
      <w:r>
        <w:rPr>
          <w:rFonts w:cs="宋体;SimSun" w:ascii="宋体;SimSun" w:hAnsi="宋体;SimSun"/>
          <w:b/>
          <w:sz w:val="24"/>
        </w:rPr>
        <w:t xml:space="preserve">2015-2016 </w:t>
      </w:r>
      <w:r>
        <w:rPr>
          <w:rFonts w:ascii="宋体;SimSun" w:hAnsi="宋体;SimSun" w:cs="宋体;SimSun"/>
          <w:b/>
          <w:sz w:val="24"/>
        </w:rPr>
        <w:t>学年第 一 学期电子工程学院本科课程表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十二</w:t>
      </w:r>
      <w:r>
        <w:rPr>
          <w:rFonts w:cs="宋体;SimSun" w:ascii="宋体;SimSun" w:hAnsi="宋体;SimSun"/>
          <w:b/>
          <w:sz w:val="24"/>
        </w:rPr>
        <w:t>)</w:t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子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404-05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光电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401-03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光电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404-06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靳伟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学物理方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姬兴民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学物理方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冯阳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模拟电子技术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路分析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宝军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号与系统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兰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路分析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楚瑞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I(0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7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季蓓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I(0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7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I(01-02)(0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711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7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贞桂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季蓓蓓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III(04)/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II(05-06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712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1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季蓓蓓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炜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靳伟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炜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II(04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III(05-06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109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6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艾格平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I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路基础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I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路基础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路分析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宝军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号与系统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兰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路分析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楚瑞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I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模拟电子线路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中国近现代史纲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园园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中国近现代史纲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园园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模拟电子技术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(05-06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炜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炜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(04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炜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克思主义基本原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策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学物理方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姬兴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克思主义基本原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策</w:t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光电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407-08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路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401-02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路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403-04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概率论与随机过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屈汉章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概率论与随机过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屈汉章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中国近现代史纲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莹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中国近现代史纲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园园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路分析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白菊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模拟电子技术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林森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模拟电子技术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严亚俊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克思主义基本原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立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I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模拟电子线路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I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模拟电子线路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概率论与随机过程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屈汉章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概率论与随机过程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屈汉章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I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路基础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姚国光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姚国光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路分析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白菊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模拟电子技术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林森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模拟电子技术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严亚俊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中国近现代史纲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邸利平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思想道德修养与法律基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郭晓莉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思想道德修养与法律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明龙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6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郑洁玲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6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凯文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学物理方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姬兴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姚国光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姚国光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长安校区 </w:t>
      </w:r>
      <w:r>
        <w:rPr>
          <w:rFonts w:cs="宋体;SimSun" w:ascii="宋体;SimSun" w:hAnsi="宋体;SimSun"/>
          <w:b/>
          <w:sz w:val="24"/>
        </w:rPr>
        <w:t xml:space="preserve">2015-2016 </w:t>
      </w:r>
      <w:r>
        <w:rPr>
          <w:rFonts w:ascii="宋体;SimSun" w:hAnsi="宋体;SimSun" w:cs="宋体;SimSun"/>
          <w:b/>
          <w:sz w:val="24"/>
        </w:rPr>
        <w:t>学年第 一 学期电子工程学院本科课程表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十三</w:t>
      </w:r>
      <w:r>
        <w:rPr>
          <w:rFonts w:cs="宋体;SimSun" w:ascii="宋体;SimSun" w:hAnsi="宋体;SimSun"/>
          <w:b/>
          <w:sz w:val="24"/>
        </w:rPr>
        <w:t>)</w:t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磁场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501-02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科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501-03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微电子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501-03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焦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孔祥凤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臧顺全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计算机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丽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程制图与计算机制图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雪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线性代数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史克岗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线性代数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罗祖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程制图与计算机制图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周生祥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6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(01-02)(0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230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徐丽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闫欣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(01-02)(03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715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2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陆桥达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赵茜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计算机基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廖敬萍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焦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孔祥凤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臧顺全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思想道德修养与法律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国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线性代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史克岗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中国近现代史纲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建民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线性代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罗祖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(01-02)(0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617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徐丽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闫欣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(01-02)(03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305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7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陆桥达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赵茜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计算机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胡滨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思想道德修养与法律基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博慧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焦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孔祥凤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臧顺全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思想道德修养与法律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国旗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子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501-03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子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504-05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中外合作办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光电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501-03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苟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(0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辉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级语言程序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C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语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朱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潘芳芳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玉芬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(0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辉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思想道德修养与法律基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晶芳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思想道德修养与法律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贾石红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程制图与计算机制图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德胜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(01-02)(0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301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陈红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闫欣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线性代数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芳娟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线性代数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婕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级语言程序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C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语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宋辉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(01-02)(03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130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3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陈彦茹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徐丽华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级语言程序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C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语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朱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(0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辉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玉芬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苟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潘芳芳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计算机基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培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计算机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丽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(0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辉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程制图与计算机制图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德胜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(01-02)(0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708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陈红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闫欣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级语言程序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C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语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宋辉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线性代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芳娟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线性代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婕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(01-02)(03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601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6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陈彦茹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徐丽华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苟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(0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辉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程制图与计算机制图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周生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潘芳芳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玉芬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(0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辉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长安校区 </w:t>
      </w:r>
      <w:r>
        <w:rPr>
          <w:rFonts w:cs="宋体;SimSun" w:ascii="宋体;SimSun" w:hAnsi="宋体;SimSun"/>
          <w:b/>
          <w:sz w:val="24"/>
        </w:rPr>
        <w:t xml:space="preserve">2015-2016 </w:t>
      </w:r>
      <w:r>
        <w:rPr>
          <w:rFonts w:ascii="宋体;SimSun" w:hAnsi="宋体;SimSun" w:cs="宋体;SimSun"/>
          <w:b/>
          <w:sz w:val="24"/>
        </w:rPr>
        <w:t>学年第 一 学期电子工程学院本科课程表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十四</w:t>
      </w:r>
      <w:r>
        <w:rPr>
          <w:rFonts w:cs="宋体;SimSun" w:ascii="宋体;SimSun" w:hAnsi="宋体;SimSun"/>
          <w:b/>
          <w:sz w:val="24"/>
        </w:rPr>
        <w:t>)</w:t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光电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504-06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光电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507-08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路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501-02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线性代数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芳娟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焦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孔祥凤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臧顺全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线性代数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潘芳芳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思想道德修养与法律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郭晓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线性代数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芳娟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级语言程序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C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语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朱晓龙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程制图与计算机制图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德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计算机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培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7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孙燕宁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(04)(05-0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301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A30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徐丽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闫欣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法宁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焦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孔祥凤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臧顺全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程制图与计算机制图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德胜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计算机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思想道德修养与法律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晔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线性代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潘芳芳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线性代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芳娟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线性代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芳娟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级语言程序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C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语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朱晓龙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程制图与计算机制图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德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孙燕宁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(04)(05-0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605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徐丽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闫欣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7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法宁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程制图与计算机制图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德胜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计算机基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琼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焦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孔祥凤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臧顺全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程制图与计算机制图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周生祥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路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503-04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苟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线性代数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潘芳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级语言程序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C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语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朱晓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7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文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苟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线性代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潘芳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级语言程序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C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语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朱晓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文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程制图与计算机制图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周生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苟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计算机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长安校区 </w:t>
      </w:r>
      <w:r>
        <w:rPr>
          <w:rFonts w:cs="宋体;SimSun" w:ascii="宋体;SimSun" w:hAnsi="宋体;SimSun"/>
          <w:b/>
          <w:sz w:val="24"/>
        </w:rPr>
        <w:t xml:space="preserve">2015-2016 </w:t>
      </w:r>
      <w:r>
        <w:rPr>
          <w:rFonts w:ascii="宋体;SimSun" w:hAnsi="宋体;SimSun" w:cs="宋体;SimSun"/>
          <w:b/>
          <w:sz w:val="24"/>
        </w:rPr>
        <w:t>学年第 一 学期人文社科学院本科课程表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十五</w:t>
      </w:r>
      <w:r>
        <w:rPr>
          <w:rFonts w:cs="宋体;SimSun" w:ascii="宋体;SimSun" w:hAnsi="宋体;SimSun"/>
          <w:b/>
          <w:sz w:val="24"/>
        </w:rPr>
        <w:t>)</w:t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行政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201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事业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201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社工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201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办公自动化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晓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办公自动化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晓利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子政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齐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专业英语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财务管理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C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艾青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龙江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专业英语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财务管理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C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艾青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龙江滨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犯罪心理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4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叶宏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职业发展与创业指导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国旗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中外政治思想史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樊哲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办公自动化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晓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地方政府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物联网概论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刘晓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宏刚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办公自动化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晓利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子政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齐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专业英语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财务管理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C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艾青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龙江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专业英语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财务管理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C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艾青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龙江滨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社会工作专业实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贺红霞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犯罪心理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叶宏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物联网概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宏刚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地方政府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物联网概论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刘晓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宏刚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职业发展与创业指导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国旗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中外政治思想史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樊哲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行政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301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事业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301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社工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301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公共经济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孙晓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公共经济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孙晓娜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公共管理学原著选读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公共组织理论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曹江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曹江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公共管理学原著选读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公共组织理论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曹江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曹江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管理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4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霞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心理咨询与治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兰君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家庭社会工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莹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非营利组织管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管理心理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洪刚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兰君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伦理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4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智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会计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鄢红星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会计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鄢红星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秘书学与应用文写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4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燕歌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行政伦理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婚姻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4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樊哲旺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公共危机管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孙继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人员培训与开发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会娟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公共管理学原著选读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公共组织理论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曹江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曹江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公共管理学原著选读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公共组织理论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曹江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曹江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心理咨询与治疗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管理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兰君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刘霞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计算机网络技术及应用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计算机网络技术及应用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弛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公共经济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会计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孙晓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鄢红星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公共经济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会计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孙晓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鄢红星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伦理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智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非营利组织管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管理心理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洪刚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兰君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家庭社会工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莹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秘书学与应用文写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燕歌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行政伦理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公共危机管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孙继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人员培训与开发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会娟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社会保障制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4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库瑞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算机网络技术及应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算机网络技术及应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弛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婚姻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樊哲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长安校区 </w:t>
      </w:r>
      <w:r>
        <w:rPr>
          <w:rFonts w:cs="宋体;SimSun" w:ascii="宋体;SimSun" w:hAnsi="宋体;SimSun"/>
          <w:b/>
          <w:sz w:val="24"/>
        </w:rPr>
        <w:t xml:space="preserve">2015-2016 </w:t>
      </w:r>
      <w:r>
        <w:rPr>
          <w:rFonts w:ascii="宋体;SimSun" w:hAnsi="宋体;SimSun" w:cs="宋体;SimSun"/>
          <w:b/>
          <w:sz w:val="24"/>
        </w:rPr>
        <w:t>学年第 一 学期人文社科学院本科课程表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十六</w:t>
      </w:r>
      <w:r>
        <w:rPr>
          <w:rFonts w:cs="宋体;SimSun" w:ascii="宋体;SimSun" w:hAnsi="宋体;SimSun"/>
          <w:b/>
          <w:sz w:val="24"/>
        </w:rPr>
        <w:t>)</w:t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行政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401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事业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401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社工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401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公共关系学原理与实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兰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公共关系学原理与实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兰君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团体社会工作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剑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艾格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艾格平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罗昕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概率论与数理统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仝秋娟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概率论与数理统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仝秋娟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概率论与数理统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仝秋娟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公共经济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孙晓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公共经济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孙晓娜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管理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洵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统计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公共关系学原理与实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敏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兰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统计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公共关系学原理与实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敏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兰君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行政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团体社会工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个案社会工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4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赵剑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袁文伟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概率论与数理统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仝秋娟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概率论与数理统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仝秋娟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概率论与数理统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管理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仝秋娟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杨洵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公共经济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孙晓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公共经济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孙晓娜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克思主义基本原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学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克思主义基本原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学广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克思主义基本原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学广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行政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个案社会工作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袁文伟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市场营销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红亮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经济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晶芳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伦理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智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统计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统计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敏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行政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501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事业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501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社工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501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小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小蹦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小蹦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袁小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袁小陆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袁小陆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管理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吴俊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管理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吴俊梅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政治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向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政治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向远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社会工作概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4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贺红霞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计算机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郝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计算机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郝羽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计算机基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郝羽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小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小蹦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小蹦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袁小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袁小陆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袁小陆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社会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柯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管理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吴俊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管理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吴俊梅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政治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向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政治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向远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社会工作概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贺红霞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小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小蹦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小蹦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思想道德修养与法律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向卫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思想道德修养与法律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向卫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思想道德修养与法律基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向卫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社会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4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柯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长安校区 </w:t>
      </w:r>
      <w:r>
        <w:rPr>
          <w:rFonts w:cs="宋体;SimSun" w:ascii="宋体;SimSun" w:hAnsi="宋体;SimSun"/>
          <w:b/>
          <w:sz w:val="24"/>
        </w:rPr>
        <w:t xml:space="preserve">2015-2016 </w:t>
      </w:r>
      <w:r>
        <w:rPr>
          <w:rFonts w:ascii="宋体;SimSun" w:hAnsi="宋体;SimSun" w:cs="宋体;SimSun"/>
          <w:b/>
          <w:sz w:val="24"/>
        </w:rPr>
        <w:t>学年第 一 学期理学院本科课程表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十七</w:t>
      </w:r>
      <w:r>
        <w:rPr>
          <w:rFonts w:cs="宋体;SimSun" w:ascii="宋体;SimSun" w:hAnsi="宋体;SimSun"/>
          <w:b/>
          <w:sz w:val="24"/>
        </w:rPr>
        <w:t>)</w:t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息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201-02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201-02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301-02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量子力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查新未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信原理实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电路与逻辑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董永英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息安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应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信号处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黄庆东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息工程概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小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号与系统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倩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固体物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杜恭贺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应用随机过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邢务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单片机原理及应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曙光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移动通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畅志贤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量子力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查新未 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通信原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C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毕萍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信息安全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现代密码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应辉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赵庆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电路与逻辑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董永英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算机网络技术及应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小耿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信号处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黄庆东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专业物理实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0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信号与系统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倩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专业物理实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0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信息工程概论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应用随机过程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赵小强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邢务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专业物理实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0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固体物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杜恭贺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专业物理实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0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物理方法与实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胡明亮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代密码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庆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信原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毕萍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片机原理及应用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移动通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曙光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畅志贤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54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息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301-02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息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401-02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401-02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据分析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晓珏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热力学与统计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孙宇航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软件工程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7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郑洁玲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光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利强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据结构与算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衡霞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Java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语言程序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庆生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运筹学与最优算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建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常微分方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支晓斌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学物理方法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冯阳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据分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邢务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理逻辑与图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建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算机辅助几何设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吴荣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操作系统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季树滨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6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贞桂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9-1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普通物理实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学分析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晓珏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路分析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廖延娜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软件工程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信息论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刘海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谢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魏炜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光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利强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JAVA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语言程序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庆生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据分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邢务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常微分方程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支晓斌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热力学与统计物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孙宇航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运筹学与最优算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建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理逻辑与图论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建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学物理方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路基础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12/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冯阳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计算机辅助几何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吴荣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据结构与算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衡霞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复变函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周畅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操作系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季树滨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克思主义基本原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邸利平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息论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谢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学分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II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晓珏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路分析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廖延娜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魏炜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理论力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田静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术论文写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晓燕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长安校区 </w:t>
      </w:r>
      <w:r>
        <w:rPr>
          <w:rFonts w:cs="宋体;SimSun" w:ascii="宋体;SimSun" w:hAnsi="宋体;SimSun"/>
          <w:b/>
          <w:sz w:val="24"/>
        </w:rPr>
        <w:t xml:space="preserve">2015-2016 </w:t>
      </w:r>
      <w:r>
        <w:rPr>
          <w:rFonts w:ascii="宋体;SimSun" w:hAnsi="宋体;SimSun" w:cs="宋体;SimSun"/>
          <w:b/>
          <w:sz w:val="24"/>
        </w:rPr>
        <w:t>学年第 一 学期理学院本科课程表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十八</w:t>
      </w:r>
      <w:r>
        <w:rPr>
          <w:rFonts w:cs="宋体;SimSun" w:ascii="宋体;SimSun" w:hAnsi="宋体;SimSun"/>
          <w:b/>
          <w:sz w:val="24"/>
        </w:rPr>
        <w:t>)</w:t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息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501-02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501-02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学分析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林椹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玉芬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6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辛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思想道德修养与法律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卫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思想道德修养与法律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琳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解析几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谢卫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代数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谢卫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法宁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计算机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罗强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学分析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林椹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祁建霞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辛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玉芬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算机导论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申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解析几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谢卫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力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徐建刚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代数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谢卫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法宁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学分析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林椹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玉芬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计算机导论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申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计算机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擎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长安校区 </w:t>
      </w:r>
      <w:r>
        <w:rPr>
          <w:rFonts w:cs="宋体;SimSun" w:ascii="宋体;SimSun" w:hAnsi="宋体;SimSun"/>
          <w:b/>
          <w:sz w:val="24"/>
        </w:rPr>
        <w:t xml:space="preserve">2015-2016 </w:t>
      </w:r>
      <w:r>
        <w:rPr>
          <w:rFonts w:ascii="宋体;SimSun" w:hAnsi="宋体;SimSun" w:cs="宋体;SimSun"/>
          <w:b/>
          <w:sz w:val="24"/>
        </w:rPr>
        <w:t>学年第 一 学期通信与信息工程学院本科课程表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十九</w:t>
      </w:r>
      <w:r>
        <w:rPr>
          <w:rFonts w:cs="宋体;SimSun" w:ascii="宋体;SimSun" w:hAnsi="宋体;SimSun"/>
          <w:b/>
          <w:sz w:val="24"/>
        </w:rPr>
        <w:t>)</w:t>
      </w:r>
    </w:p>
    <w:tbl>
      <w:tblPr>
        <w:tblW w:w="15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1052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工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201-03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工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204-06</w:t>
            </w:r>
          </w:p>
        </w:tc>
        <w:tc>
          <w:tcPr>
            <w:tcW w:w="491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工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207-09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高级路由协议与实验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IP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网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高级路由协议与实验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IP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网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光纤通信测量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光通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光纤通信测量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光通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高级路由协议与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IP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网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光纤通信测量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光通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下一代网络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通信网络与交换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下一代网络实验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通信网络与交换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(0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下一代网络实验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通信网络与交换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(05-0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下一代网络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通信网络与交换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信号与系统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C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通信原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D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江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曾耀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信号与系统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C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通信原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D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江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曾耀平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信号与系统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C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通信原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D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江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曾耀平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高级路由协议与实验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IP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网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高级路由协议与实验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IP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网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光纤通信测量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光通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光纤通信测量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光通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高级路由协议与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IP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网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光纤通信测量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光通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信号与系统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C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通信原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D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江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曾耀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信号与系统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C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通信原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D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江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曾耀平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信号与系统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C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通信原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D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江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曾耀平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高级路由协议与实验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IP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网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专业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聂敏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专业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聂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高级路由协议与实验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IP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网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专业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胡明娣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高级路由协议与实验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IP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网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工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210-12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工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213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215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息工程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201-03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高级路由协议与实验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IP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网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物联网组网技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星宇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高级路由协议与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IP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网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光纤通信测量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光通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光纤通信测量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光通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下一代网络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通信网络与交换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下一代网络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通信网络与交换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信号与系统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C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通信原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D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江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曾耀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信号与系统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C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通信原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D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江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曾耀平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专业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倩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高级路由协议与实验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IP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网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科技创新实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VII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高级路由协议与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IP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网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光纤通信测量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光通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光纤通信测量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光通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智能交通设备原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娜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信号与系统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C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通信原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D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江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曾耀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信号与系统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C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通信原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D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江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曾耀平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无线定位技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刚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高级路由协议与实验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IP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网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专业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胡明娣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移动电子通信设备原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星宇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高级路由协议与实验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IP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网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专业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聂敏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长安校区 </w:t>
      </w:r>
      <w:r>
        <w:rPr>
          <w:rFonts w:cs="宋体;SimSun" w:ascii="宋体;SimSun" w:hAnsi="宋体;SimSun"/>
          <w:b/>
          <w:sz w:val="24"/>
        </w:rPr>
        <w:t xml:space="preserve">2015-2016 </w:t>
      </w:r>
      <w:r>
        <w:rPr>
          <w:rFonts w:ascii="宋体;SimSun" w:hAnsi="宋体;SimSun" w:cs="宋体;SimSun"/>
          <w:b/>
          <w:sz w:val="24"/>
        </w:rPr>
        <w:t>学年第 一 学期通信与信息工程学院本科课程表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二十</w:t>
      </w:r>
      <w:r>
        <w:rPr>
          <w:rFonts w:cs="宋体;SimSun" w:ascii="宋体;SimSun" w:hAnsi="宋体;SimSun"/>
          <w:b/>
          <w:sz w:val="24"/>
        </w:rPr>
        <w:t>)</w:t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广电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201-02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息对抗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201-02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物联网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201-02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网络安全技术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玲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信网实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网融合技术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彦本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专业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涵璐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IPTV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技术及应用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视频系统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唐垚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多媒体网络与通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艾达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网络编程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模拟电视原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小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下一代互联网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程远征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天线与电波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商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网络安全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玲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信网实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电视工程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唐垚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IPTV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技术及应用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视频系统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唐垚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多媒体网络与通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艾达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网络编程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号与系统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江帆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下一代互联网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程远征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天线与电波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商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模拟电视原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小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专业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专业英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赖成喆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信原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朱婷鸽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电视工程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唐垚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科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201-02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安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201-03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工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301-03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KPI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网络安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郑东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代通信网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施苑英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图像处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物联网技术概论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潘若禹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陈瑞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息论与编码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军选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无线定位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刚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基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PGA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的嵌入式系统设计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嵌入式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孟李林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科技文献阅读与翻译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03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瑞哲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专业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涵璐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微机原理与接口技术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军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信息隐藏与数字水印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据安全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方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无线通信原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石明卫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信原理实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无线传感器网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瑞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算机病毒检测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冯景瑜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代通信网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施苑英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图像处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物联网技术概论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潘若禹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陈瑞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信息论与编码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光纤通信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军选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新社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语音信号数字处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黄庆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PKI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网络安全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基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PGA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的嵌入式系统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嵌入式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郑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孟李林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高频电子线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高频电路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4/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赫建国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生物特征识别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双根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微机原理与接口技术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军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信息隐藏与数字水印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据安全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方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无线通信原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石明卫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无线定位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刚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智能卡技术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勇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信原理实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无线传感器网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瑞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科技文献阅读与翻译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01-02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蓉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子商务安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闵祥参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MATLABA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与通信仿真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和煦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图像处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潘若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光纤通信技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新社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语音信号数字处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黄庆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专业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赖成喆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频电子线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赫建国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长安校区 </w:t>
      </w:r>
      <w:r>
        <w:rPr>
          <w:rFonts w:cs="宋体;SimSun" w:ascii="宋体;SimSun" w:hAnsi="宋体;SimSun"/>
          <w:b/>
          <w:sz w:val="24"/>
        </w:rPr>
        <w:t xml:space="preserve">2015-2016 </w:t>
      </w:r>
      <w:r>
        <w:rPr>
          <w:rFonts w:ascii="宋体;SimSun" w:hAnsi="宋体;SimSun" w:cs="宋体;SimSun"/>
          <w:b/>
          <w:sz w:val="24"/>
        </w:rPr>
        <w:t>学年第 一 学期通信与信息工程学院本科课程表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二十一</w:t>
      </w:r>
      <w:r>
        <w:rPr>
          <w:rFonts w:cs="宋体;SimSun" w:ascii="宋体;SimSun" w:hAnsi="宋体;SimSun"/>
          <w:b/>
          <w:sz w:val="24"/>
        </w:rPr>
        <w:t>)</w:t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工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304-06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工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307-09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工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310-11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3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息论与编码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军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代通信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蒋军敏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代通信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息论与编码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姜晖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代通信网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于友成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科技文献阅读与翻译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0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瑞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息论与编码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姜晖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科技文献阅读与翻译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0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瑞哲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科技文献阅读与翻译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10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瑞哲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无线通信原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莎柯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微机原理与接口技术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蒋励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无线通信原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梁彦霞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微机原理与接口技术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无线通信原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战金龙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微机原理与接口技术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蒋励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信原理实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信原理实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信原理实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信息论与编码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光纤通信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军选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何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代通信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蒋军敏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光纤通信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金蓉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代通信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光纤通信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金蓉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代通信网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于友成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高频电路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高频电子线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葛海波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科技文献阅读与翻译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11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3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蓉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高频电路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高频电子线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/B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葛海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科技文献阅读与翻译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07-0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蓉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高频电子线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高频电路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6/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赫建国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无线通信原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莎柯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微机原理与接口技术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蒋励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无线通信原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梁彦霞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微机原理与接口技术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无线通信原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战金龙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微机原理与接口技术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蒋励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科技文献阅读与翻译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05-0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瑞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信原理实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信息论与编码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姜晖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信原理实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信息论与编码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姜晖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信原理实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光纤通信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何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MATLABA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与通信仿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莉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光纤通信技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金蓉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MATLABA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与通信仿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和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光纤通信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金蓉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MATLAB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与通信仿真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洁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频电子线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葛海波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频电子线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葛海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频电子线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赫建国</w:t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工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312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卓越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息工程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301-03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广电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301-02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无线通信原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(1-1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姜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微机原理与接口技术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董梁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声音广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娜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微机原理与嵌入式系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全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信原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付银娟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电视原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波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频电子线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赫建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频电子线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薛延侠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微机原理与接口技术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全良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代通信网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(1-1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蒋军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传感器与检测技术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贺伟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信原理实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光纤通信技术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1-1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新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代通信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孙友伟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代通信网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彦本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信网实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信号处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翟永智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频电子线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郝云芳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无线通信原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(1-1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姜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微机原理与接口技术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董梁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声音广播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娜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信工程项目管理实践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通信原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C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高频电子线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付银娟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薛延侠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电视原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波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高频电路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高频电子线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/A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赫建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科技创新实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V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信号处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潘若禹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IP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网络基础实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克思主义基本原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立平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代通信网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(1-1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蒋军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传感器与检测技术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现代通信网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贺伟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孙友伟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微机原理与接口技术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全良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微机原理与嵌入式系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全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频电路实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信号处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翟永智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高频电子线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郝云芳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信网实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信原理实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光纤通信技术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1-1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新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面向对象程序设计与实践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C++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庆生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代通信网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彦本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信工程项目管理实践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Linux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操作系统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霞林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信号处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潘若禹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IP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网络基础实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长安校区 </w:t>
      </w:r>
      <w:r>
        <w:rPr>
          <w:rFonts w:cs="宋体;SimSun" w:ascii="宋体;SimSun" w:hAnsi="宋体;SimSun"/>
          <w:b/>
          <w:sz w:val="24"/>
        </w:rPr>
        <w:t xml:space="preserve">2015-2016 </w:t>
      </w:r>
      <w:r>
        <w:rPr>
          <w:rFonts w:ascii="宋体;SimSun" w:hAnsi="宋体;SimSun" w:cs="宋体;SimSun"/>
          <w:b/>
          <w:sz w:val="24"/>
        </w:rPr>
        <w:t>学年第 一 学期通信与信息工程学院本科课程表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二十二</w:t>
      </w:r>
      <w:r>
        <w:rPr>
          <w:rFonts w:cs="宋体;SimSun" w:ascii="宋体;SimSun" w:hAnsi="宋体;SimSun"/>
          <w:b/>
          <w:sz w:val="24"/>
        </w:rPr>
        <w:t>)</w:t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息对抗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301-02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物联网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301-02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科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301-02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移动通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畅志贤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信号处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包志强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信原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孙爱晶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信号处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包志强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网络安全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黄文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信原理实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据采集与处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黄庆东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无线通信原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晓燕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频电子线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汤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息安全算法设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谢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嵌入式计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庞胜利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中国近现代史纲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息论与编码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翟永智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微机原理与接口技术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莹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通信原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C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信号处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孙爱晶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郑文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微机原理与接口技术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莹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网络安全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嵌入式系统及安全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黄文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王宏伟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信号处理器原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大湘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信号处理器原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大湘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高频电路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高频电子线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/A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汤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信号处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包志强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无线通信原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晓燕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移动通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畅志贤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信号处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包志强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息安全算法设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谢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据采集与处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嵌入式计算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黄庆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庞胜利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息论与编码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翟永智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微机原理与接口技术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莹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信号处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郑文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微机原理与接口技术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莹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嵌入式系统及安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宏伟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信号处理器原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大湘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近距离无线传输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宏刚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信号处理器原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电路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37/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大湘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安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301-03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科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401-02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广电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401-02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信原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徐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模拟电子技术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涛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概率论与随机过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刚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模拟电子技术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师亚莉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密码学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侯红霞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级语言程序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C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语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海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复变函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雷博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网络安全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黄文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6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贞桂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光蕊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微机原理与接口技术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吴旭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光蕊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安全操作系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I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模拟电子线路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通信原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C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徐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模拟电子技术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涛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号与系统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凤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信息论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双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号与系统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凤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网络安全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密码学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黄文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侯红霞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级语言程序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C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语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海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6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罗昕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微机原理与接口技术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吴旭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概率论与随机过程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刚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模拟电子技术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师亚莉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安全操作系统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息论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双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光蕊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号与系统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凤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号与系统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凤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光蕊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长安校区 </w:t>
      </w:r>
      <w:r>
        <w:rPr>
          <w:rFonts w:cs="宋体;SimSun" w:ascii="宋体;SimSun" w:hAnsi="宋体;SimSun"/>
          <w:b/>
          <w:sz w:val="24"/>
        </w:rPr>
        <w:t xml:space="preserve">2015-2016 </w:t>
      </w:r>
      <w:r>
        <w:rPr>
          <w:rFonts w:ascii="宋体;SimSun" w:hAnsi="宋体;SimSun" w:cs="宋体;SimSun"/>
          <w:b/>
          <w:sz w:val="24"/>
        </w:rPr>
        <w:t>学年第 一 学期通信与信息工程学院本科课程表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二十三</w:t>
      </w:r>
      <w:r>
        <w:rPr>
          <w:rFonts w:cs="宋体;SimSun" w:ascii="宋体;SimSun" w:hAnsi="宋体;SimSun"/>
          <w:b/>
          <w:sz w:val="24"/>
        </w:rPr>
        <w:t>)</w:t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物联网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401-02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工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401-03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工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404-06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号与系统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涵璐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级语言程序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C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语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西龙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邱海波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概率论与数理统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董晓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邱海波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级语言程序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C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语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西龙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模拟电子线路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II(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(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模拟电子线路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I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季蓓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模拟电子技术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朱旭花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概率论与随机过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冯景瑜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光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概率论与随机过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梁彦霞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模拟电子技术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朱旭花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模拟电子技术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林森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MATLAB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与工程应用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晓燕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MATLAB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与工程应用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晓燕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号与系统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吉利萍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邱海波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级语言程序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C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语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胡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邱海波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号与系统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吉利萍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物联网创新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I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I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I(01-0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6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希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信号与系统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概率论与数理统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涵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董晓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级语言程序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C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语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西龙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模拟电子技术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概率论与随机过程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朱旭花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冯景瑜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模拟电子技术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概率论与随机过程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朱旭花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梁彦霞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级语言程序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C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语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西龙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I(0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6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菲菲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I(04)(05-06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617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7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菲菲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刘凯文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光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号与系统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吉利萍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级语言程序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C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语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胡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号与系统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吉利萍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模拟电子技术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林森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MATLAB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与工程应用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晓燕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MATLAB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与工程应用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晓燕</w:t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工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407-09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工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410-11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工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412-13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模拟电子技术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郑慧娟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模拟电子技术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东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模拟电子技术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郑慧娟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概率论与随机过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唐垚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概率论与随机过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艾达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I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(07-0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MATLAB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与工程应用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江舟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I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(07-0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MATLAB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与工程应用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弥寅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号与系统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曹红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亚民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亚民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班丽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号与系统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原华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号与系统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曹红梅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模拟电子线路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I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(0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(0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模拟电子线路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I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概率论与随机过程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模拟电子技术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胡明娣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郑慧娟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级语言程序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C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语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曾艳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级语言程序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C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语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季树滨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级语言程序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C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语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曾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概率论与随机过程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模拟电子技术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唐垚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郑慧娟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概率论与随机过程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模拟电子技术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艾达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陈东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MATLAB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与工程应用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江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模拟电子线路实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号与系统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曹红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亚民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亚民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班丽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号与系统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原华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I(07-0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7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MATLAB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与工程应用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江舟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MATLAB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与工程应用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弥寅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概率论与随机过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胡明娣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级语言程序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C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语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曾艳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级语言程序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C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语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季树滨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级语言程序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C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语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曾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号与系统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曹红梅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I(0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6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凯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I(10)(1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601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6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刘凯文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罗昕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I(12)(13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605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6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罗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沈茹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MATLAB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与工程应用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江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长安校区 </w:t>
      </w:r>
      <w:r>
        <w:rPr>
          <w:rFonts w:cs="宋体;SimSun" w:ascii="宋体;SimSun" w:hAnsi="宋体;SimSun"/>
          <w:b/>
          <w:sz w:val="24"/>
        </w:rPr>
        <w:t xml:space="preserve">2015-2016 </w:t>
      </w:r>
      <w:r>
        <w:rPr>
          <w:rFonts w:ascii="宋体;SimSun" w:hAnsi="宋体;SimSun" w:cs="宋体;SimSun"/>
          <w:b/>
          <w:sz w:val="24"/>
        </w:rPr>
        <w:t>学年第 一 学期通信与信息工程学院本科课程表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二十四</w:t>
      </w:r>
      <w:r>
        <w:rPr>
          <w:rFonts w:cs="宋体;SimSun" w:ascii="宋体;SimSun" w:hAnsi="宋体;SimSun"/>
          <w:b/>
          <w:sz w:val="24"/>
        </w:rPr>
        <w:t>)</w:t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54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工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414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实验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工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415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卓越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息对抗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401-02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模拟电子技术基础与实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号与系统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党薇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概率论与数理统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姜晖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据结构与算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徐兰珍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息安全算法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谢勰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孙继军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概率论与随机过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雪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模拟电子技术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冯维婷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光蕊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亚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概率论与随机过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倩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号与系统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曾耀平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学建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昌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9-1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模拟电子技术基础与实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号与系统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党薇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信息安全算法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模拟电子技术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谢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刘维红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据结构与算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徐兰珍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6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季蓓蓓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号与系统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党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级语言程序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C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语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杨立法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孙继军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MATLAB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与工程应用技术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畅志贤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晓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模拟电子技术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概率论与随机过程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冯维婷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倩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亚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号与系统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曾耀平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学建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概率论与随机过程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李昌兴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雪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概率论与数理统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姜晖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模拟电子线路实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模拟电子技术基础与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菲菲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模拟电子技术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维红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号与系统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党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MATLAB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与工程应用技术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畅志贤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光蕊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级语言程序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C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语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杨立法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息工程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401-03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安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401-03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科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501-02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田秀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息安全数学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何业锋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雷敏茹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概率论与随机过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黄庆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概率论与随机过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赖成喆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6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军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I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科技创新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II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号与系统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曾耀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班丽瑛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线性代数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玲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I(01-0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7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贞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息安全导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雪锋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计算机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潘春华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思想道德修养与法律基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涛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田秀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雷敏茹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模拟电子技术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严亚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信息安全数学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I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路分析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何业锋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梁青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概率论与随机过程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赖成喆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军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号与系统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曾耀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班丽瑛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线性代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玲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概率论与随机过程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黄庆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复变函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美玲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中国近现代史纲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建民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I(0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6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I(01-02)(0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601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6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郑洁玲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李谨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雷敏茹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模拟电子技术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严亚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路分析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梁青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路基础实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长安校区 </w:t>
      </w:r>
      <w:r>
        <w:rPr>
          <w:rFonts w:cs="宋体;SimSun" w:ascii="宋体;SimSun" w:hAnsi="宋体;SimSun"/>
          <w:b/>
          <w:sz w:val="24"/>
        </w:rPr>
        <w:t xml:space="preserve">2015-2016 </w:t>
      </w:r>
      <w:r>
        <w:rPr>
          <w:rFonts w:ascii="宋体;SimSun" w:hAnsi="宋体;SimSun" w:cs="宋体;SimSun"/>
          <w:b/>
          <w:sz w:val="24"/>
        </w:rPr>
        <w:t>学年第 一 学期通信与信息工程学院本科课程表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二十五</w:t>
      </w:r>
      <w:r>
        <w:rPr>
          <w:rFonts w:cs="宋体;SimSun" w:ascii="宋体;SimSun" w:hAnsi="宋体;SimSun"/>
          <w:b/>
          <w:sz w:val="24"/>
        </w:rPr>
        <w:t>)</w:t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广电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501-02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物联网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501-02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工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501-03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史克岗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线性代数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何华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林椹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程立柱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文霞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付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中国近现代史纲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袁文伟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计算机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线性代数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郑文秀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(01-02)(03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605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6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晓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陆桥达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线性代数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白本督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计算机基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佩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思想道德修养与法律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史克岗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线性代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何华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林椹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7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程立柱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文霞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付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线性代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郑文秀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(01-02)(03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120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1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晓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陆桥达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线性代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白本督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计算机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廖敬萍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思想道德修养与法律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唐黎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思想道德修养与法律基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贾石红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中国近现代史纲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建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广播电视工程导论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星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史克岗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林椹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文霞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工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504-06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工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507-09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工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510-12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线性代数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常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章虎冬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史克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雷敏茹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(04)(05-0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617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陆桥达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陈彦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(07-08)(0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708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赵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闫欣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(10)(11-12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711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1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闫欣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陈红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计算机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线性代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常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线性代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宏伟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章虎冬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史克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雷敏茹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线性代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原华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思想道德修养与法律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晶芳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思想道德修养与法律基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晶芳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(04)(05-0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130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陆桥达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陈彦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(07-08)(0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222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赵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闫欣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(10)(11-12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226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7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闫欣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陈红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计算机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牛晓晨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计算机基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罗强强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思想道德修养与法律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贾石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线性代数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宏伟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章虎冬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史克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雷敏茹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线性代数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原华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长安校区 </w:t>
      </w:r>
      <w:r>
        <w:rPr>
          <w:rFonts w:cs="宋体;SimSun" w:ascii="宋体;SimSun" w:hAnsi="宋体;SimSun"/>
          <w:b/>
          <w:sz w:val="24"/>
        </w:rPr>
        <w:t xml:space="preserve">2015-2016 </w:t>
      </w:r>
      <w:r>
        <w:rPr>
          <w:rFonts w:ascii="宋体;SimSun" w:hAnsi="宋体;SimSun" w:cs="宋体;SimSun"/>
          <w:b/>
          <w:sz w:val="24"/>
        </w:rPr>
        <w:t>学年第 一 学期通信与信息工程学院本科课程表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二十六</w:t>
      </w:r>
      <w:r>
        <w:rPr>
          <w:rFonts w:cs="宋体;SimSun" w:ascii="宋体;SimSun" w:hAnsi="宋体;SimSun"/>
          <w:b/>
          <w:sz w:val="24"/>
        </w:rPr>
        <w:t>)</w:t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工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513-14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工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515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实验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息对抗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501-02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香柯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文霞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香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7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军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程凤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德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线性代数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战金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线性代数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卢光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中国近现代史纲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建民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计算机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邢高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香柯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文霞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香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军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7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程凤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德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线性代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战金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计算机基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瑞刚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线性代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卢光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思想道德修养与法律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向卫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思想道德修养与法律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宋德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思想道德修养与法律基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青平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香柯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文霞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香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算机导论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建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息工程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501-02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安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501-02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安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503-04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美霞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小佳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7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军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7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小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美霞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美霞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线性代数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线性代数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方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线性代数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双根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中国近现代史纲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园园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中国近现代史纲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袁文伟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中国近现代史纲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袁文伟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美霞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小佳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军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小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美霞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美霞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线性代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计算机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琼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线性代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方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计算机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瑞刚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线性代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双根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计算机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琼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思想道德修养与法律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伟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美霞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科技创新实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美霞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美霞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长安校区 </w:t>
      </w:r>
      <w:r>
        <w:rPr>
          <w:rFonts w:cs="宋体;SimSun" w:ascii="宋体;SimSun" w:hAnsi="宋体;SimSun"/>
          <w:b/>
          <w:sz w:val="24"/>
        </w:rPr>
        <w:t xml:space="preserve">2015-2016 </w:t>
      </w:r>
      <w:r>
        <w:rPr>
          <w:rFonts w:ascii="宋体;SimSun" w:hAnsi="宋体;SimSun" w:cs="宋体;SimSun"/>
          <w:b/>
          <w:sz w:val="24"/>
        </w:rPr>
        <w:t>学年第 一 学期自动化学院本科课程表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二十七</w:t>
      </w:r>
      <w:r>
        <w:rPr>
          <w:rFonts w:cs="宋体;SimSun" w:ascii="宋体;SimSun" w:hAnsi="宋体;SimSun"/>
          <w:b/>
          <w:sz w:val="24"/>
        </w:rPr>
        <w:t>)</w:t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自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201-02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自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203-04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测控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201-02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专业英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罗祖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神经网络及其应用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周有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专业英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罗祖军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智能传感网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侯铁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专业英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运生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智能传感网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侯铁双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代传感与测试技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周有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图像处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汤少杰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8051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单片机的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C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语言开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唐浩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射频识别技术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孙林丽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8051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单片机的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C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语言开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唐浩漾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8051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单片机的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C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语言开发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唐浩漾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图像处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汤少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模糊控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范永青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图像处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汤少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智能卡技术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勇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模糊控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范永青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模糊控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范永青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测控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203-04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气工程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201-02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气工程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203-04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代供电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孙林丽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代供电技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孙林丽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神经网络及其应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周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专业英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运生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专业英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袁立行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代传感与测试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周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专业英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袁立行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力系统分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玲芝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图像处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汤少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力系统分析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玲芝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模糊控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范永青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射频识别技术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孙林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8051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单片机的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C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语言开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唐浩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力系统继电保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孙书咏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力系统继电保护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孙书咏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气测试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汪友明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智能卡技术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气测试技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汪友明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长安校区 </w:t>
      </w:r>
      <w:r>
        <w:rPr>
          <w:rFonts w:cs="宋体;SimSun" w:ascii="宋体;SimSun" w:hAnsi="宋体;SimSun"/>
          <w:b/>
          <w:sz w:val="24"/>
        </w:rPr>
        <w:t xml:space="preserve">2015-2016 </w:t>
      </w:r>
      <w:r>
        <w:rPr>
          <w:rFonts w:ascii="宋体;SimSun" w:hAnsi="宋体;SimSun" w:cs="宋体;SimSun"/>
          <w:b/>
          <w:sz w:val="24"/>
        </w:rPr>
        <w:t>学年第 一 学期自动化学院本科课程表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二十八</w:t>
      </w:r>
      <w:r>
        <w:rPr>
          <w:rFonts w:cs="宋体;SimSun" w:ascii="宋体;SimSun" w:hAnsi="宋体;SimSun"/>
          <w:b/>
          <w:sz w:val="24"/>
        </w:rPr>
        <w:t>)</w:t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智能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201-03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自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301-02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自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303-04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自动控制原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邓颖娜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业控制网络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侯雪梅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业控制网络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侯雪梅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自动控制原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弘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机器翻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郭曙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自动控制原理实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自然语言理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郭曙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自动控制原理实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射频识别技术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孙林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场总线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春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控制系统设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姚霁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据挖掘与知识发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侯铁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控制系统仿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罗祖军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控制系统仿真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罗祖军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自动控制原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邓颖娜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信号处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单洁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信号处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单洁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自动控制原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弘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专业英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广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模式识别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吴青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工业控制网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控制系统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侯雪梅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姚霁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嵌入式控制系统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姚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工业控制网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侯雪梅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模式识别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吴青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智能控制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斌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智能控制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斌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动控制原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现场总线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邓颖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杨春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信号处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单洁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信号处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单洁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动控制原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弘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据库技术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乔平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测控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301-02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测控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303-04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智能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301-03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传感器原理及应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韩贵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信号处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谢锡海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信号处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谢锡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传感器原理及应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韩贵金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脑与认知科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江祥奎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传感器原理及应用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韩贵金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业控制网络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江祥奎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智能仪表与虚拟仪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魏秋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测控电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亢红波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场总线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曙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智能仪表与虚拟仪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孙素霞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自动控制原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岳颀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信号处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雷博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传感器原理及应用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信号处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韩贵金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谢锡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单片机原理及应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伟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图像处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毛智礼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单片机原理及应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伟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传感器原理及应用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信号处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韩贵金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谢锡海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脑与认知科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传感器原理及应用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江祥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韩贵金 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工业控制网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江祥奎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智能仪表与虚拟仪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魏秋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自动控制原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岳颀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智能仪表与虚拟仪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孙素霞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控制系统仿真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运生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控制系统仿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广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动控制原理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信号处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/B3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雷博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控制系统仿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广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测控电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亢红波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现场总线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曙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单片机原理及应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伟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图像处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毛智礼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单片机原理及应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伟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长安校区 </w:t>
      </w:r>
      <w:r>
        <w:rPr>
          <w:rFonts w:cs="宋体;SimSun" w:ascii="宋体;SimSun" w:hAnsi="宋体;SimSun"/>
          <w:b/>
          <w:sz w:val="24"/>
        </w:rPr>
        <w:t xml:space="preserve">2015-2016 </w:t>
      </w:r>
      <w:r>
        <w:rPr>
          <w:rFonts w:ascii="宋体;SimSun" w:hAnsi="宋体;SimSun" w:cs="宋体;SimSun"/>
          <w:b/>
          <w:sz w:val="24"/>
        </w:rPr>
        <w:t>学年第 一 学期自动化学院本科课程表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二十九</w:t>
      </w:r>
      <w:r>
        <w:rPr>
          <w:rFonts w:cs="宋体;SimSun" w:ascii="宋体;SimSun" w:hAnsi="宋体;SimSun"/>
          <w:b/>
          <w:sz w:val="24"/>
        </w:rPr>
        <w:t>)</w:t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气工程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301-02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气工程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303-04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自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401-02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气控制及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PLC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应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C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沈建冬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模拟电子技术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罗朝霞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气控制及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PLC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应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C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沈建冬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7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王侠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MATLAB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与控制系统仿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子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邱海波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MATLAB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与控制系统仿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子鹏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自动控制原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于福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单片机原理及应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秦波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概率论与数理统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建元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单片机原理及应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秦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自动控制原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于福华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复变函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周畅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自动控制元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永刚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气控制及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PLC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应用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开关电源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C134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3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沈建冬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雁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模拟电子技术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微机原理与接口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C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罗朝霞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刘永平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气控制及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PLC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应用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开关电源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C134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3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沈建冬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雁平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工业控制网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韩中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邱海波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工业控制网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韩中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自动控制原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于福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单片机原理及应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秦波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概率论与数理统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动控制元件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刘建元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李永刚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单片机原理及应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秦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自动控制原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于福华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自动控制原理实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模拟电子线路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I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自动控制原理实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开关电源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雁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微机原理与接口技术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永平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开关电源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雁平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业控制网络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韩中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业控制网络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韩中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自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403-04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测控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401-02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测控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403-04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6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误差理论与数据处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颖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模拟电子技术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罗朝霞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误差理论与数据处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颖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邱海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文学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文学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复变函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周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6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季蓓蓓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概率论与数理统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建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自动控制元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永刚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误差理论与数据处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颖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模拟电子技术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微机原理与接口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C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罗朝霞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刘永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模拟电子技术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倪德克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误差理论与数据处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模拟电子技术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刘颖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冯维婷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邱海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文学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文学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动控制元件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永刚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复变函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周畅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复变函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周畅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概率论数理统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I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22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建元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模拟电子线路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I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模拟电子技术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冯维婷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微机原理与接口技术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永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模拟电子技术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倪德克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6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菲菲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模拟电子线路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I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模拟电子线路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I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长安校区 </w:t>
      </w:r>
      <w:r>
        <w:rPr>
          <w:rFonts w:cs="宋体;SimSun" w:ascii="宋体;SimSun" w:hAnsi="宋体;SimSun"/>
          <w:b/>
          <w:sz w:val="24"/>
        </w:rPr>
        <w:t xml:space="preserve">2015-2016 </w:t>
      </w:r>
      <w:r>
        <w:rPr>
          <w:rFonts w:ascii="宋体;SimSun" w:hAnsi="宋体;SimSun" w:cs="宋体;SimSun"/>
          <w:b/>
          <w:sz w:val="24"/>
        </w:rPr>
        <w:t>学年第 一 学期自动化学院本科课程表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三十</w:t>
      </w:r>
      <w:r>
        <w:rPr>
          <w:rFonts w:cs="宋体;SimSun" w:ascii="宋体;SimSun" w:hAnsi="宋体;SimSun"/>
          <w:b/>
          <w:sz w:val="24"/>
        </w:rPr>
        <w:t>)</w:t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智能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401-03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气工程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401-02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气工程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403-04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概率论与数理统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谢卫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6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艾格平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路分析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宝军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路分析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楚瑞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概率论与数理统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谢卫强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复变函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周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徐兰珍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徐兰珍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路分析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冯维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概率论与数理统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支晓斌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6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娟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I(01-0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路分析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宝军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姚国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路分析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楚瑞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路分析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I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路分析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I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路分析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概率论与数理统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冯维婷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谢卫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徐兰珍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徐兰珍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概率论与数理统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支晓斌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I(0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罗昕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概率论与数理统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谢卫强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克思主义基本原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刚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姚国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克思主义基本原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刚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I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II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自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501-02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自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503-04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测控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501-02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郑青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叶枫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程凤彩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章虎冬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毛泽东思想和中国特色社会主义理论体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7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程立柱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毛泽东思想和中国特色社会主义理论体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华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程制图与计算机制图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彩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线性代数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婕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程制图与计算机制图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雪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线性代数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罗祖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程制图与计算机制图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彩琴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线性代数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婕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思想道德修养与法律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增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郑青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叶枫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7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程凤彩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章虎冬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毛泽东思想和中国特色社会主义理论体系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程立柱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毛泽东思想和中国特色社会主义理论体系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华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计算机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苑庆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线性代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工程制图与计算机制图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刘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李彩琴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计算机基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擎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线性代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工程制图与计算机制图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罗祖军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李彩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计算机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苑庆涛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线性代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婕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思想道德修养与法律基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楠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郑青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章虎冬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思想道德修养与法律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孙鹏飞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长安校区 </w:t>
      </w:r>
      <w:r>
        <w:rPr>
          <w:rFonts w:cs="宋体;SimSun" w:ascii="宋体;SimSun" w:hAnsi="宋体;SimSun"/>
          <w:b/>
          <w:sz w:val="24"/>
        </w:rPr>
        <w:t xml:space="preserve">2015-2016 </w:t>
      </w:r>
      <w:r>
        <w:rPr>
          <w:rFonts w:ascii="宋体;SimSun" w:hAnsi="宋体;SimSun" w:cs="宋体;SimSun"/>
          <w:b/>
          <w:sz w:val="24"/>
        </w:rPr>
        <w:t>学年第 一 学期自动化学院本科课程表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三十一</w:t>
      </w:r>
      <w:r>
        <w:rPr>
          <w:rFonts w:cs="宋体;SimSun" w:ascii="宋体;SimSun" w:hAnsi="宋体;SimSun"/>
          <w:b/>
          <w:sz w:val="24"/>
        </w:rPr>
        <w:t>)</w:t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测控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503-04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智能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501-03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气工程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501-02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程制图与计算机制图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敏娟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潘芳芳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郑青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丽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仇晓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思想道德修养与法律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向卫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计算机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擎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程制图与计算机制图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(01-02)(0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322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陈彦茹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赵茜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线性代数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芳娟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毛泽东思想和中国特色社会主义理论体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陶红霞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6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陆桥达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潘芳芳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郑青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丽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仇晓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计算机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罗强强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思想道德修养与法律基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向卫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思想道德修养与法律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晶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(01-02)(0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715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陈彦茹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赵茜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程制图与计算机制图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雪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线性代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芳娟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毛泽东思想和中国特色社会主义理论体系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陶红霞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陆桥达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潘芳芳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郑青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丽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计算机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罗强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气工程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503-04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潘芳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计算机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孙燕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潘芳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思想道德修养与法律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明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程制图与计算机制图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C5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孙燕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潘芳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长安校区 </w:t>
      </w:r>
      <w:r>
        <w:rPr>
          <w:rFonts w:cs="宋体;SimSun" w:ascii="宋体;SimSun" w:hAnsi="宋体;SimSun"/>
          <w:b/>
          <w:sz w:val="24"/>
        </w:rPr>
        <w:t xml:space="preserve">2015-2016 </w:t>
      </w:r>
      <w:r>
        <w:rPr>
          <w:rFonts w:ascii="宋体;SimSun" w:hAnsi="宋体;SimSun" w:cs="宋体;SimSun"/>
          <w:b/>
          <w:sz w:val="24"/>
        </w:rPr>
        <w:t>学年第 一 学期数字艺术学院本科课程表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三十二</w:t>
      </w:r>
      <w:r>
        <w:rPr>
          <w:rFonts w:cs="宋体;SimSun" w:ascii="宋体;SimSun" w:hAnsi="宋体;SimSun"/>
          <w:b/>
          <w:sz w:val="24"/>
        </w:rPr>
        <w:t>)</w:t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数媒</w:t>
            </w:r>
            <w:r>
              <w:rPr>
                <w:b/>
                <w:bCs/>
                <w:szCs w:val="21"/>
              </w:rPr>
              <w:t>12</w:t>
            </w:r>
            <w:r>
              <w:rPr>
                <w:b/>
                <w:bCs/>
                <w:szCs w:val="21"/>
              </w:rPr>
              <w:t>01</w:t>
            </w:r>
            <w:r>
              <w:rPr>
                <w:b/>
                <w:bCs/>
                <w:szCs w:val="21"/>
              </w:rPr>
              <w:t>-02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数媒</w:t>
            </w:r>
            <w:r>
              <w:rPr>
                <w:b/>
                <w:bCs/>
                <w:szCs w:val="21"/>
              </w:rPr>
              <w:t>12</w:t>
            </w:r>
            <w:r>
              <w:rPr>
                <w:b/>
                <w:bCs/>
                <w:szCs w:val="21"/>
              </w:rPr>
              <w:t>0</w:t>
            </w:r>
            <w:r>
              <w:rPr>
                <w:b/>
                <w:bCs/>
                <w:szCs w:val="21"/>
              </w:rPr>
              <w:t>3-04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数媒</w:t>
            </w:r>
            <w:r>
              <w:rPr>
                <w:b/>
                <w:bCs/>
                <w:szCs w:val="21"/>
              </w:rPr>
              <w:t>12</w:t>
            </w:r>
            <w:r>
              <w:rPr>
                <w:b/>
                <w:bCs/>
                <w:szCs w:val="21"/>
              </w:rPr>
              <w:t>0</w:t>
            </w:r>
            <w:r>
              <w:rPr>
                <w:b/>
                <w:bCs/>
                <w:szCs w:val="21"/>
              </w:rPr>
              <w:t>5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当代艺术思潮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公共关系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郭荣春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官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当代艺术思潮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公共关系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郭荣春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官巍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当代艺术思潮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公共关系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郭荣春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官巍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3D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虚拟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马力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3D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虚拟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马力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3D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虚拟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马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3D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虚拟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马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3D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虚拟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闫兴亚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3D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虚拟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7" w:right="-10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闫兴亚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公共关系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Cs w:val="21"/>
              </w:rPr>
              <w:t>官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公共关系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Cs w:val="21"/>
              </w:rPr>
              <w:t>官巍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公共关系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官巍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当代艺术思潮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郭荣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当代艺术思潮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郭荣春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当代艺术思潮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郭荣春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编导</w:t>
            </w:r>
            <w:r>
              <w:rPr>
                <w:b/>
                <w:bCs/>
                <w:szCs w:val="21"/>
              </w:rPr>
              <w:t>12</w:t>
            </w:r>
            <w:r>
              <w:rPr>
                <w:b/>
                <w:bCs/>
                <w:szCs w:val="21"/>
              </w:rPr>
              <w:t>01</w:t>
            </w:r>
            <w:r>
              <w:rPr>
                <w:b/>
                <w:bCs/>
                <w:szCs w:val="21"/>
              </w:rPr>
              <w:t>-02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编导</w:t>
            </w:r>
            <w:r>
              <w:rPr>
                <w:b/>
                <w:bCs/>
                <w:szCs w:val="21"/>
              </w:rPr>
              <w:t>12</w:t>
            </w:r>
            <w:r>
              <w:rPr>
                <w:b/>
                <w:bCs/>
                <w:szCs w:val="21"/>
              </w:rPr>
              <w:t>0</w:t>
            </w:r>
            <w:r>
              <w:rPr>
                <w:b/>
                <w:bCs/>
                <w:szCs w:val="21"/>
              </w:rPr>
              <w:t>3-04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数媒</w:t>
            </w:r>
            <w:r>
              <w:rPr>
                <w:b/>
                <w:bCs/>
                <w:szCs w:val="21"/>
              </w:rPr>
              <w:t>13</w:t>
            </w:r>
            <w:r>
              <w:rPr>
                <w:b/>
                <w:bCs/>
                <w:szCs w:val="21"/>
              </w:rPr>
              <w:t>0</w:t>
            </w:r>
            <w:r>
              <w:rPr>
                <w:b/>
                <w:bCs/>
                <w:szCs w:val="21"/>
              </w:rPr>
              <w:t>1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影视照明艺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网页制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607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6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谢群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郭荣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实验短片实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Cs w:val="21"/>
              </w:rPr>
              <w:t>魏清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影视照明艺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网页制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607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6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谢群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郭荣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实验短片实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魏清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影视照明艺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网页制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607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6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谢群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郭荣春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网络多媒体交互技术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网络方向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石云平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影视照明艺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网页制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607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6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谢群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郭荣春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网络多媒体交互技术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网络方向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石云平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实验短片实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魏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三维动画制作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高级三维动画制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635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6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尚振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尚振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实验短片实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魏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三维动画制作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高级三维动画制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635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6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尚振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尚振巍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影视照明艺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谢群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影视照明艺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谢群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手机多媒体开发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手机方向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荣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网络多媒体交互技术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网络方向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石云平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短片创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韬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短片创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韬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短片创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韬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短片创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韬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手机多媒体开发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手机方向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荣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手机多媒体开发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手机方向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荣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信概论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5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朱国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信概论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5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朱国晖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计算机辅助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郭荣春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计算机辅助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郭荣春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高级数字特效合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瀚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高级数字特效合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长安校区 </w:t>
      </w:r>
      <w:r>
        <w:rPr>
          <w:rFonts w:cs="宋体;SimSun" w:ascii="宋体;SimSun" w:hAnsi="宋体;SimSun"/>
          <w:b/>
          <w:sz w:val="24"/>
        </w:rPr>
        <w:t xml:space="preserve">2015-2016 </w:t>
      </w:r>
      <w:r>
        <w:rPr>
          <w:rFonts w:ascii="宋体;SimSun" w:hAnsi="宋体;SimSun" w:cs="宋体;SimSun"/>
          <w:b/>
          <w:sz w:val="24"/>
        </w:rPr>
        <w:t>学年第 一 学期数字艺术学院本科课程表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三十三</w:t>
      </w:r>
      <w:r>
        <w:rPr>
          <w:rFonts w:cs="宋体;SimSun" w:ascii="宋体;SimSun" w:hAnsi="宋体;SimSun"/>
          <w:b/>
          <w:sz w:val="24"/>
        </w:rPr>
        <w:t>)</w:t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数媒</w:t>
            </w:r>
            <w:r>
              <w:rPr>
                <w:b/>
                <w:bCs/>
                <w:szCs w:val="21"/>
              </w:rPr>
              <w:t>13</w:t>
            </w:r>
            <w:r>
              <w:rPr>
                <w:b/>
                <w:bCs/>
                <w:szCs w:val="21"/>
              </w:rPr>
              <w:t>0</w:t>
            </w:r>
            <w:r>
              <w:rPr>
                <w:b/>
                <w:bCs/>
                <w:szCs w:val="21"/>
              </w:rPr>
              <w:t>2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数媒</w:t>
            </w:r>
            <w:r>
              <w:rPr>
                <w:b/>
                <w:bCs/>
                <w:szCs w:val="21"/>
              </w:rPr>
              <w:t>13</w:t>
            </w:r>
            <w:r>
              <w:rPr>
                <w:b/>
                <w:bCs/>
                <w:szCs w:val="21"/>
              </w:rPr>
              <w:t>0</w:t>
            </w:r>
            <w:r>
              <w:rPr>
                <w:b/>
                <w:bCs/>
                <w:szCs w:val="21"/>
              </w:rPr>
              <w:t>3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数媒</w:t>
            </w:r>
            <w:r>
              <w:rPr>
                <w:b/>
                <w:bCs/>
                <w:szCs w:val="21"/>
              </w:rPr>
              <w:t>13</w:t>
            </w:r>
            <w:r>
              <w:rPr>
                <w:b/>
                <w:bCs/>
                <w:szCs w:val="21"/>
              </w:rPr>
              <w:t>0</w:t>
            </w:r>
            <w:r>
              <w:rPr>
                <w:b/>
                <w:bCs/>
                <w:szCs w:val="21"/>
              </w:rPr>
              <w:t>4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三维动画制作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高级三维动画制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635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6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雷子昂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雷子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高级数字特效合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尚振巍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三维动画制作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高级三维动画制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635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6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雷子昂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雷子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高级数字特效合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尚振巍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网络多媒体交互技术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网络方向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石云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网络多媒体交互技术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网络方向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石云平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网络多媒体交互技术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网络方向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石云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网络多媒体交互技术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网络方向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石云平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计算机辅助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郭荣春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计算机辅助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郭荣春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计算机辅助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郭荣春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计算机辅助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郭荣春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网络多媒体交互技术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网络方向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石云平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网络多媒体交互技术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网络方向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石云平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手机多媒体开发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手机方向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荣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手机多媒体开发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手机方向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荣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网络多媒体交互技术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网络方向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石云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网络多媒体交互技术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网络方向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石云平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高级数字特效合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尚振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高级数字特效合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瀚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手机多媒体开发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手机方向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荣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高级数字特效合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尚振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高级数字特效合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瀚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手机多媒体开发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手机方向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荣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手机多媒体开发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手机方向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荣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手机多媒体开发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手机方向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荣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网络多媒体交互技术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网络方向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石云平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手机多媒体开发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手机方向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荣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手机多媒体开发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手机方向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荣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计算机辅助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郭荣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三维动画制作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高级三维动画制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635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6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雷子昂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雷子昂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计算机辅助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郭荣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三维动画制作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高级三维动画制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635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6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雷子昂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雷子昂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手机多媒体开发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手机方向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荣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三维动画制作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高级三维动画制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雷子昂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三维动画制作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高级三维动画制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雷子昂</w:t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数媒</w:t>
            </w:r>
            <w:r>
              <w:rPr>
                <w:b/>
                <w:bCs/>
                <w:szCs w:val="21"/>
              </w:rPr>
              <w:t>1305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编导</w:t>
            </w:r>
            <w:r>
              <w:rPr>
                <w:b/>
                <w:bCs/>
                <w:szCs w:val="21"/>
              </w:rPr>
              <w:t>1301-02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编导</w:t>
            </w:r>
            <w:r>
              <w:rPr>
                <w:b/>
                <w:bCs/>
                <w:szCs w:val="21"/>
              </w:rPr>
              <w:t>1303-04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视新闻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影视音响创作与解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李天龙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徐航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视专题片创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坤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视新闻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影视音响创作与解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李天龙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徐航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视专题片创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坤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高级数字特效合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尚振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演播室制作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视专题片创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袁庆飞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坤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视新闻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影视音响创作与解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李天龙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徐航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高级数字特效合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尚振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演播室制作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视专题片创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袁庆飞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坤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视新闻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天龙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影视音响创作与解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徐航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影视音响创作与解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徐航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计算机辅助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网络多媒体交互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网络方向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637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郭荣春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石云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影视文化产业概论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影视音响创作与解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5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丁宣雅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徐航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影视文化产业概论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5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丁宣雅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计算机辅助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网络多媒体交互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网络方向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637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郭荣春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石云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三维动画制作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高级三维动画制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635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6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章于西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章于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视文体写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坤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视文体写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坤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三维动画制作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高级三维动画制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635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6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章于西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章于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视文体写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坤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视文体写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坤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手机多媒体开发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手机方向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荣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影视文化产业概论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5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丁宣雅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影视文化产业概论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5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丁宣雅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手机多媒体开发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手机方向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荣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影视文化产业概论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5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丁宣雅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影视文化产业概论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5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丁宣雅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网络多媒体交互技术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网络方向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石云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网络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5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卢涛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演播室制作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网络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611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5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袁庆飞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卢涛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网络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5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卢涛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演播室制作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网络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611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5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袁庆飞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卢涛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手机多媒体开发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手机方向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荣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视文体写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5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坤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视文体写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5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坤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107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长安校区 </w:t>
      </w:r>
      <w:r>
        <w:rPr>
          <w:rFonts w:cs="宋体;SimSun" w:ascii="宋体;SimSun" w:hAnsi="宋体;SimSun"/>
          <w:b/>
          <w:sz w:val="24"/>
        </w:rPr>
        <w:t xml:space="preserve">2015-2016 </w:t>
      </w:r>
      <w:r>
        <w:rPr>
          <w:rFonts w:ascii="宋体;SimSun" w:hAnsi="宋体;SimSun" w:cs="宋体;SimSun"/>
          <w:b/>
          <w:sz w:val="24"/>
        </w:rPr>
        <w:t>学年第 一 学期数字艺术学院本科课程表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三十四</w:t>
      </w:r>
      <w:r>
        <w:rPr>
          <w:rFonts w:cs="宋体;SimSun" w:ascii="宋体;SimSun" w:hAnsi="宋体;SimSun"/>
          <w:b/>
          <w:sz w:val="24"/>
        </w:rPr>
        <w:t>)</w:t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数媒</w:t>
            </w:r>
            <w:r>
              <w:rPr>
                <w:b/>
                <w:bCs/>
                <w:szCs w:val="21"/>
              </w:rPr>
              <w:t>1401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数媒</w:t>
            </w:r>
            <w:r>
              <w:rPr>
                <w:b/>
                <w:bCs/>
                <w:szCs w:val="21"/>
              </w:rPr>
              <w:t>1402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数媒</w:t>
            </w:r>
            <w:r>
              <w:rPr>
                <w:b/>
                <w:bCs/>
                <w:szCs w:val="21"/>
              </w:rPr>
              <w:t>1403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声音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动画表演与运动规律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525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徐航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邴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声音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动画表演与运动规律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525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徐航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邴寅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声音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5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徐航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声音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动画表演与运动规律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525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徐航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邴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声音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动画表演与运动规律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525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徐航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邴寅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声音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5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徐航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调色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方树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调色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方树林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剪辑理论与实践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调色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633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6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邴寅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方树林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调色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方树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调色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方树林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剪辑理论与实践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调色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633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6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邴寅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方树林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谨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剪辑理论与实践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怡君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动画原画创作与角色设定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动画表演与运动规律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鲁晨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剪辑理论与实践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怡君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动画原画创作与角色设定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动画表演与运动规律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鲁晨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动画原画创作与角色设定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邴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动画原画创作与角色设定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邴寅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媒体程序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怡君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动画原画创作与角色设定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媒体程序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637|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6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鲁晨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陈怡君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刚华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克思主义基本原理概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克思主义基本原理概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策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剪辑理论与实践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媒体程序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635|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怡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媒体程序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怡君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交互式界面设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鲁晨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剪辑理论与实践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媒体程序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635|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怡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媒体程序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怡君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交互式界面设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鲁晨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动画原画创作与角色设定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邴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动画原画创作与角色设定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邴寅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动画原画创作与角色设定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邴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动画原画创作与角色设定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邴寅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交互式界面设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石云平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交互式界面设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石云平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交互式界面设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石云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107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克思主义基本原理概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4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智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交互式界面设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石云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107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数媒</w:t>
            </w:r>
            <w:r>
              <w:rPr>
                <w:b/>
                <w:bCs/>
                <w:szCs w:val="21"/>
              </w:rPr>
              <w:t>1404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编导</w:t>
            </w:r>
            <w:r>
              <w:rPr>
                <w:b/>
                <w:bCs/>
                <w:szCs w:val="21"/>
              </w:rPr>
              <w:t>1401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编导</w:t>
            </w:r>
            <w:r>
              <w:rPr>
                <w:b/>
                <w:bCs/>
                <w:szCs w:val="21"/>
              </w:rPr>
              <w:t>1402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声音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5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徐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广告策划与制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5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罗敏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声音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5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徐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广告策划与制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5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罗敏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调色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方树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刚华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4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刚华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调色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方树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动画原画创作与角色设定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邴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视解说词写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坤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广告策划与制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5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罗敏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动画原画创作与角色设定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邴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视解说词写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坤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广告策划与制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5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罗敏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影视动画特效与合成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剧本创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634|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F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5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刘瀚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璐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影视动画特效与合成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剧本创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634|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F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5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刘瀚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璐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媒体程序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怡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纪录片创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5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魏清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媒体程序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怡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纪录片创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5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魏清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刚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剧本创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5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璐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视解说词写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5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坤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剧本创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5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璐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视解说词写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5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坤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动画原画创作与角色设定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动画表演与运动规律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637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6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邴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纪录片创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谢群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动画表演与运动规律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邴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纪录片创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谢群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交互式界面设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鲁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影视动画特效与合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I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剧本创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Z633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FF5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刘瀚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璐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交互式界面设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鲁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影视动画特效与合成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瀚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剧本创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5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璐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剪辑理论与实践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邴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广告策划与制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5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罗敏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纪录片创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5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魏清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剪辑理论与实践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邴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纪录片创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5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谢群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广告策划与制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5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罗敏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克思主义基本原理概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克思主义基本原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firstLine="105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邸利平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克思主义基本原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邸利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长安校区 </w:t>
      </w:r>
      <w:r>
        <w:rPr>
          <w:rFonts w:cs="宋体;SimSun" w:ascii="宋体;SimSun" w:hAnsi="宋体;SimSun"/>
          <w:b/>
          <w:sz w:val="24"/>
        </w:rPr>
        <w:t xml:space="preserve">2015-2016 </w:t>
      </w:r>
      <w:r>
        <w:rPr>
          <w:rFonts w:ascii="宋体;SimSun" w:hAnsi="宋体;SimSun" w:cs="宋体;SimSun"/>
          <w:b/>
          <w:sz w:val="24"/>
        </w:rPr>
        <w:t>学年第 一 学期数字艺术学院本科课程表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三十五</w:t>
      </w:r>
      <w:r>
        <w:rPr>
          <w:rFonts w:cs="宋体;SimSun" w:ascii="宋体;SimSun" w:hAnsi="宋体;SimSun"/>
          <w:b/>
          <w:sz w:val="24"/>
        </w:rPr>
        <w:t>)</w:t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数媒</w:t>
            </w:r>
            <w:r>
              <w:rPr>
                <w:b/>
                <w:bCs/>
                <w:szCs w:val="21"/>
              </w:rPr>
              <w:t>15</w:t>
            </w:r>
            <w:r>
              <w:rPr>
                <w:b/>
                <w:bCs/>
                <w:szCs w:val="21"/>
              </w:rPr>
              <w:t>01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数媒</w:t>
            </w:r>
            <w:r>
              <w:rPr>
                <w:b/>
                <w:bCs/>
                <w:szCs w:val="21"/>
              </w:rPr>
              <w:t>15</w:t>
            </w:r>
            <w:r>
              <w:rPr>
                <w:b/>
                <w:bCs/>
                <w:szCs w:val="21"/>
              </w:rPr>
              <w:t>0</w:t>
            </w:r>
            <w:r>
              <w:rPr>
                <w:b/>
                <w:bCs/>
                <w:szCs w:val="21"/>
              </w:rPr>
              <w:t>2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数媒</w:t>
            </w:r>
            <w:r>
              <w:rPr>
                <w:b/>
                <w:bCs/>
                <w:szCs w:val="21"/>
              </w:rPr>
              <w:t>15</w:t>
            </w:r>
            <w:r>
              <w:rPr>
                <w:b/>
                <w:bCs/>
                <w:szCs w:val="21"/>
              </w:rPr>
              <w:t>0</w:t>
            </w:r>
            <w:r>
              <w:rPr>
                <w:b/>
                <w:bCs/>
                <w:szCs w:val="21"/>
              </w:rPr>
              <w:t>3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造型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1-10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平面构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11-1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毕笑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慧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造型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1-10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平面构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11-1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郭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造型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1-10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平面构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11-12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黄震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刘国英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造型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1-10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平面构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11-1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毕笑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慧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造型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1-10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平面构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11-1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郭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造型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1-10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平面构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11-12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黄震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刘国英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媒体导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官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媒体导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官巍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媒体导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官巍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造型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1-10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平面构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11-1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毕笑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慧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造型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1-10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平面构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11-1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郭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造型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1-10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平面构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11-12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黄震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刘国英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造型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1-10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平面构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11-1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毕笑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慧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造型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1-10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平面构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11-1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郭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造型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1-10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平面构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11-12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黄震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刘国英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fldChar w:fldCharType="begin"/>
            </w:r>
            <w:r>
              <w:rPr>
                <w:b/>
                <w:szCs w:val="21"/>
                <w:bCs/>
                <w:rFonts w:ascii="宋体;SimSun" w:hAnsi="宋体;SimSun" w:cs="宋体;SimSun"/>
              </w:rPr>
              <w:instrText xml:space="preserve"> = 1 \* ROMAN \* MERGEFORMAT </w:instrText>
            </w:r>
            <w:r>
              <w:rPr>
                <w:rFonts w:cs="宋体;SimSun" w:ascii="宋体;SimSun" w:hAnsi="宋体;SimSun"/>
                <w:b/>
                <w:bCs/>
                <w:szCs w:val="21"/>
              </w:rPr>
            </w:r>
            <w:r>
              <w:rPr>
                <w:b/>
                <w:szCs w:val="21"/>
                <w:bCs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</w:r>
            <w:r>
              <w:rPr>
                <w:b/>
                <w:szCs w:val="21"/>
                <w:bCs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章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fldChar w:fldCharType="begin"/>
            </w:r>
            <w:r>
              <w:rPr>
                <w:b/>
                <w:szCs w:val="21"/>
                <w:bCs/>
                <w:rFonts w:ascii="宋体;SimSun" w:hAnsi="宋体;SimSun" w:cs="宋体;SimSun"/>
              </w:rPr>
              <w:instrText xml:space="preserve"> = 1 \* ROMAN \* MERGEFORMAT </w:instrText>
            </w:r>
            <w:r>
              <w:rPr>
                <w:rFonts w:cs="宋体;SimSun" w:ascii="宋体;SimSun" w:hAnsi="宋体;SimSun"/>
                <w:b/>
                <w:bCs/>
                <w:szCs w:val="21"/>
              </w:rPr>
            </w:r>
            <w:r>
              <w:rPr>
                <w:b/>
                <w:szCs w:val="21"/>
                <w:bCs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</w:r>
            <w:r>
              <w:rPr>
                <w:b/>
                <w:szCs w:val="21"/>
                <w:bCs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章苗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计算机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5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牛晓晨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造型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1-10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平面构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11-1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毕笑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慧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造型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1-10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平面构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11-1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郭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造型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1-10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平面构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11-12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黄震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刘国英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造型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1-10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平面构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11-1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毕笑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慧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造型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1-10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平面构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11-1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郭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造型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1-10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平面构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11-12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黄震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刘国英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计算机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樊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计算机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樊珊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fldChar w:fldCharType="begin"/>
            </w:r>
            <w:r>
              <w:rPr>
                <w:b/>
                <w:szCs w:val="21"/>
                <w:bCs/>
                <w:rFonts w:ascii="宋体;SimSun" w:hAnsi="宋体;SimSun" w:cs="宋体;SimSun"/>
              </w:rPr>
              <w:instrText xml:space="preserve"> = 1 \* ROMAN \* MERGEFORMAT </w:instrText>
            </w:r>
            <w:r>
              <w:rPr>
                <w:rFonts w:cs="宋体;SimSun" w:ascii="宋体;SimSun" w:hAnsi="宋体;SimSun"/>
                <w:b/>
                <w:bCs/>
                <w:szCs w:val="21"/>
              </w:rPr>
            </w:r>
            <w:r>
              <w:rPr>
                <w:b/>
                <w:szCs w:val="21"/>
                <w:bCs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</w:r>
            <w:r>
              <w:rPr>
                <w:b/>
                <w:szCs w:val="21"/>
                <w:bCs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5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增辉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造型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1-10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平面构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11-1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毕笑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慧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造型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1-10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平面构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11-1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郭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造型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1-10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平面构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11-12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黄震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刘国英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造型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1-10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平面构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11-1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毕笑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慧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造型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1-10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平面构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11-1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郭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造型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1-10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平面构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11-12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黄震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刘国英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fldChar w:fldCharType="begin"/>
            </w:r>
            <w:r>
              <w:rPr>
                <w:b/>
                <w:szCs w:val="21"/>
                <w:bCs/>
                <w:rFonts w:ascii="宋体;SimSun" w:hAnsi="宋体;SimSun" w:cs="宋体;SimSun"/>
              </w:rPr>
              <w:instrText xml:space="preserve"> = 1 \* ROMAN \* MERGEFORMAT </w:instrText>
            </w:r>
            <w:r>
              <w:rPr>
                <w:rFonts w:cs="宋体;SimSun" w:ascii="宋体;SimSun" w:hAnsi="宋体;SimSun"/>
                <w:b/>
                <w:bCs/>
                <w:szCs w:val="21"/>
              </w:rPr>
            </w:r>
            <w:r>
              <w:rPr>
                <w:b/>
                <w:szCs w:val="21"/>
                <w:bCs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</w:r>
            <w:r>
              <w:rPr>
                <w:b/>
                <w:szCs w:val="21"/>
                <w:bCs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章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fldChar w:fldCharType="begin"/>
            </w:r>
            <w:r>
              <w:rPr>
                <w:b/>
                <w:szCs w:val="21"/>
                <w:bCs/>
                <w:rFonts w:ascii="宋体;SimSun" w:hAnsi="宋体;SimSun" w:cs="宋体;SimSun"/>
              </w:rPr>
              <w:instrText xml:space="preserve"> = 1 \* ROMAN \* MERGEFORMAT </w:instrText>
            </w:r>
            <w:r>
              <w:rPr>
                <w:rFonts w:cs="宋体;SimSun" w:ascii="宋体;SimSun" w:hAnsi="宋体;SimSun"/>
                <w:b/>
                <w:bCs/>
                <w:szCs w:val="21"/>
              </w:rPr>
            </w:r>
            <w:r>
              <w:rPr>
                <w:b/>
                <w:szCs w:val="21"/>
                <w:bCs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</w:r>
            <w:r>
              <w:rPr>
                <w:b/>
                <w:szCs w:val="21"/>
                <w:bCs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章苗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fldChar w:fldCharType="begin"/>
            </w:r>
            <w:r>
              <w:rPr>
                <w:b/>
                <w:szCs w:val="21"/>
                <w:bCs/>
                <w:rFonts w:ascii="宋体;SimSun" w:hAnsi="宋体;SimSun" w:cs="宋体;SimSun"/>
              </w:rPr>
              <w:instrText xml:space="preserve"> = 1 \* ROMAN \* MERGEFORMAT </w:instrText>
            </w:r>
            <w:r>
              <w:rPr>
                <w:rFonts w:cs="宋体;SimSun" w:ascii="宋体;SimSun" w:hAnsi="宋体;SimSun"/>
                <w:b/>
                <w:bCs/>
                <w:szCs w:val="21"/>
              </w:rPr>
            </w:r>
            <w:r>
              <w:rPr>
                <w:b/>
                <w:szCs w:val="21"/>
                <w:bCs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</w:r>
            <w:r>
              <w:rPr>
                <w:b/>
                <w:szCs w:val="21"/>
                <w:bCs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4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增辉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数媒</w:t>
            </w:r>
            <w:r>
              <w:rPr>
                <w:b/>
                <w:bCs/>
                <w:szCs w:val="21"/>
              </w:rPr>
              <w:t>1504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编导</w:t>
            </w:r>
            <w:r>
              <w:rPr>
                <w:b/>
                <w:bCs/>
                <w:szCs w:val="21"/>
              </w:rPr>
              <w:t>1501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编导</w:t>
            </w:r>
            <w:r>
              <w:rPr>
                <w:b/>
                <w:bCs/>
                <w:szCs w:val="21"/>
              </w:rPr>
              <w:t>1502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视觉艺术创作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1-10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平面构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11-1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崔垚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107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hanging="107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视觉艺术创作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1-10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平面构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11-1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崔垚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计算机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5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郝羽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计算机基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5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郝羽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字媒体导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官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中外影视史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5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谢群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中外影视史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5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谢群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中外影视史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5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谢群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中外影视史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5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谢群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视觉艺术创作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1-10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平面构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11-1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崔垚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媒体技术与应用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韬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媒体技术与应用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韬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视觉艺术创作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1-10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平面构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11-1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崔垚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计算机基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5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牛晓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影视剪辑艺术与技术Ⅱ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怡君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影视剪辑艺术与技术Ⅱ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怡君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影视剪辑艺术与技术Ⅱ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怡君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影视剪辑艺术与技术Ⅱ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怡君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视觉艺术创作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1-10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平面构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11-1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崔垚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影视剪辑艺术与技术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谢群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影视剪辑艺术与技术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韬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视觉艺术创作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1-10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平面构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11-1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崔垚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影视剪辑艺术与技术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谢群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影视剪辑艺术与技术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韬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fldChar w:fldCharType="begin"/>
            </w:r>
            <w:r>
              <w:rPr>
                <w:b/>
                <w:szCs w:val="21"/>
                <w:bCs/>
                <w:rFonts w:ascii="宋体;SimSun" w:hAnsi="宋体;SimSun" w:cs="宋体;SimSun"/>
              </w:rPr>
              <w:instrText xml:space="preserve"> = 1 \* ROMAN \* MERGEFORMAT </w:instrText>
            </w:r>
            <w:r>
              <w:rPr>
                <w:rFonts w:cs="宋体;SimSun" w:ascii="宋体;SimSun" w:hAnsi="宋体;SimSun"/>
                <w:b/>
                <w:bCs/>
                <w:szCs w:val="21"/>
              </w:rPr>
            </w:r>
            <w:r>
              <w:rPr>
                <w:b/>
                <w:szCs w:val="21"/>
                <w:bCs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</w:r>
            <w:r>
              <w:rPr>
                <w:b/>
                <w:szCs w:val="21"/>
                <w:bCs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5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增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章苗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5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章苗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毛泽东思想和中国特色社会主义理论体系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5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库瑞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毛泽东思想和中国特色社会主义理论体系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5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库瑞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视觉艺术创作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1-10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平面构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11-1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崔垚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媒体技术与应用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韬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字媒体技术与应用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韬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视觉艺术创作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1-10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平面构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11-1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6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崔垚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广播电视导论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罗敏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广播电视导论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罗敏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广播电视导论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罗敏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广播电视导论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罗敏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fldChar w:fldCharType="begin"/>
            </w:r>
            <w:r>
              <w:rPr>
                <w:b/>
                <w:szCs w:val="21"/>
                <w:bCs/>
                <w:rFonts w:ascii="宋体;SimSun" w:hAnsi="宋体;SimSun" w:cs="宋体;SimSun"/>
              </w:rPr>
              <w:instrText xml:space="preserve"> = 1 \* ROMAN \* MERGEFORMAT </w:instrText>
            </w:r>
            <w:r>
              <w:rPr>
                <w:rFonts w:cs="宋体;SimSun" w:ascii="宋体;SimSun" w:hAnsi="宋体;SimSun"/>
                <w:b/>
                <w:bCs/>
                <w:szCs w:val="21"/>
              </w:rPr>
            </w:r>
            <w:r>
              <w:rPr>
                <w:b/>
                <w:szCs w:val="21"/>
                <w:bCs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</w:r>
            <w:r>
              <w:rPr>
                <w:b/>
                <w:szCs w:val="21"/>
                <w:bCs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增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章苗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章苗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毛泽东思想和中国特色社会主义理论体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5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库瑞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毛泽东思想和中国特色社会主义理论体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5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库瑞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思想道德修养与法律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5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恬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思想道德修养与法律基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5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长安校区 </w:t>
      </w:r>
      <w:r>
        <w:rPr>
          <w:rFonts w:cs="宋体;SimSun" w:ascii="宋体;SimSun" w:hAnsi="宋体;SimSun"/>
          <w:b/>
          <w:sz w:val="24"/>
        </w:rPr>
        <w:t xml:space="preserve">2015-2016 </w:t>
      </w:r>
      <w:r>
        <w:rPr>
          <w:rFonts w:ascii="宋体;SimSun" w:hAnsi="宋体;SimSun" w:cs="宋体;SimSun"/>
          <w:b/>
          <w:sz w:val="24"/>
        </w:rPr>
        <w:t>学年第 一 学期经济与管理学院本科课程表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三十六</w:t>
      </w:r>
      <w:r>
        <w:rPr>
          <w:rFonts w:cs="宋体;SimSun" w:ascii="宋体;SimSun" w:hAnsi="宋体;SimSun"/>
          <w:b/>
          <w:sz w:val="24"/>
        </w:rPr>
        <w:t>)</w:t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财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01-02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人力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01-02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01-02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商业银行经营管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经济管理综合案例分析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吴俊梅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经济预测与决策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吴培乐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人力资源管理与统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尹磊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商管理经典阅读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双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何宁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商业银行经营管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4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人力资源管理与统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尹磊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经济预测与决策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吴培乐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商业银行经营管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会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01-0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审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01-0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经济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01-0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财务分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曹翠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政府审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魏明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金融工程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宏涛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经济预测与决策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吴培乐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保险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湛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政府与非营利组织会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孔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子商务前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苏锦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财务分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曹翠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投资银行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金融工程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李鹏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宏涛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金融风险管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合增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经济预测与决策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吴培乐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保险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湛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政府与非营利组织会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孔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政府审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魏明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子商务前沿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苏锦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财务分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曹翠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金融风险管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合增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投资银行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长安校区 </w:t>
      </w:r>
      <w:r>
        <w:rPr>
          <w:rFonts w:cs="宋体;SimSun" w:ascii="宋体;SimSun" w:hAnsi="宋体;SimSun"/>
          <w:b/>
          <w:sz w:val="24"/>
        </w:rPr>
        <w:t xml:space="preserve">2015-2016 </w:t>
      </w:r>
      <w:r>
        <w:rPr>
          <w:rFonts w:ascii="宋体;SimSun" w:hAnsi="宋体;SimSun" w:cs="宋体;SimSun"/>
          <w:b/>
          <w:sz w:val="24"/>
        </w:rPr>
        <w:t>学年第 一 学期经济与管理学院本科课程表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三十七</w:t>
      </w:r>
      <w:r>
        <w:rPr>
          <w:rFonts w:cs="宋体;SimSun" w:ascii="宋体;SimSun" w:hAnsi="宋体;SimSun"/>
          <w:b/>
          <w:sz w:val="24"/>
        </w:rPr>
        <w:t>)</w:t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国贸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01-0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营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01-0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策划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01-0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国际市场营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商务策划案例分析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权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营销前沿专题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洵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博弈论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忠德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公关策划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成芬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国际技术贸易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世界经济概论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党英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外贸英语函电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侯光文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国际市场营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网络营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国际经济合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侯光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营销前沿专题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洵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网络营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闫举纲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博弈论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忠德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公关策划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成芬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国际技术贸易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世界经济概论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党英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国际经济合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侯光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网络营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外贸英语函电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侯光文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网络营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闫举纲</w:t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财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01-0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人力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01-0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01-0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绩效管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薪酬管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郑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刘霞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量经济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晓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财务管理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许港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运筹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4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崔凯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金融市场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合增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社会保障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贾小玫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组织行为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吴俊梅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市场营销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慧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质量管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静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税务筹划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龙江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跨国公司人力资源管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职业生涯设计与管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卫林英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刘霞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技术管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忠福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企业文化管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吴俊梅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资产评估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财经英语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剑桥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艳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财务管理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冯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薪酬管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霞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计量经济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金融市场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李晓鸿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马合增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财务管理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市场营销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许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欧晓华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运筹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崔凯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会计信息系统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绩效管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郑楠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移动商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管玉娟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领导科学与艺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会娟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市场营销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慧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税务筹划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龙江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跨国公司人力资源管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职业生涯设计与管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卫林英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刘霞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知识管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尹丽英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企业文化管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吴俊梅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财经英语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剑桥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技术经济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忠福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财务管理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冯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会计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田巧娣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战略管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双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爱雄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市场营销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欧晓华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会计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田巧娣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会计信息系统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领导科学与艺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会娟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ERP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原理与应用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超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资产评估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艳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长安校区 </w:t>
      </w:r>
      <w:r>
        <w:rPr>
          <w:rFonts w:cs="宋体;SimSun" w:ascii="宋体;SimSun" w:hAnsi="宋体;SimSun"/>
          <w:b/>
          <w:sz w:val="24"/>
        </w:rPr>
        <w:t xml:space="preserve">2015-2016 </w:t>
      </w:r>
      <w:r>
        <w:rPr>
          <w:rFonts w:ascii="宋体;SimSun" w:hAnsi="宋体;SimSun" w:cs="宋体;SimSun"/>
          <w:b/>
          <w:sz w:val="24"/>
        </w:rPr>
        <w:t>学年第 一 学期经济与管理学院本科课程表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三十八</w:t>
      </w:r>
      <w:r>
        <w:rPr>
          <w:rFonts w:cs="宋体;SimSun" w:ascii="宋体;SimSun" w:hAnsi="宋体;SimSun"/>
          <w:b/>
          <w:sz w:val="24"/>
        </w:rPr>
        <w:t>)</w:t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会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01-0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会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0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-0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审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0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-0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管理会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黄巧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税法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孙易祥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财务审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魏明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税法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孙易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管理会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岳丽娜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公共财政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雷鸿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运筹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贾玉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税法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彦涛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运筹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贾玉花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公司战略与风险管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资产评估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刘超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艳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公司战略与风险管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资产评估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刘超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曹翠珍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管理会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黄巧玲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会计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原版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公共财政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高亦天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维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金融企业会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孙易祥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会计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原版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公共财政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高亦天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维涛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财经英语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剑桥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瑞哲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管理会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高级财务会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黄巧玲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骆鹏飞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税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会计信息系统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孙易祥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任露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财务审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市场营销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魏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成芬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税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会计信息系统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孙易祥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任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管理会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高级财务会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岳丽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骆鹏飞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公共财政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雷鸿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运筹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内部控制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贾玉花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爱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税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高级财务会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彦涛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骆鹏飞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运筹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内部控制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贾玉花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爱雄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公司战略与风险管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公司战略与风险管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资产评估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刘超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曹翠珍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管理会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黄巧玲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会计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原版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公共财政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高亦天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维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ERP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原理与应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超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金融企业会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孙易祥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ERP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原理与应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会计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原版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公共财政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高亦天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维涛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财经英语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剑桥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瑞哲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级财务会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骆鹏飞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会计信息系统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露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市场营销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成芬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会计信息系统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级财务会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骆鹏飞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内部控制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爱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级财务会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骆鹏飞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资产评估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艳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内部控制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爱雄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经济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01-0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国贸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01-0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营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01-0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产业经济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文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公共财政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4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煜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运筹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贾卫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国际商务谈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4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霍建英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代广告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5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邢岗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量经济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青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管理信息系统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尊民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发展经济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段禄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会计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鄢红星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管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尹丽英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外贸单证实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国际贸易惯例与法规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刘颖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萌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商务谈判技巧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4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艳玲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网络经济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商务英语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麻元元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商务策划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4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权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商务英语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营销渠道管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4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媛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闫举纲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产业经济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经济学说史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杨文宇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马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公共财政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国际商务谈判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4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马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霍建英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服务营销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4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欧晓华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运筹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民生经济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贾卫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汉生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国际投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4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颖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现代广告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计量经济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4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邢岗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李晓鸿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克思主义基本原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管理信息系统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证券投资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尊民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陈有为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克思主义基本原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剑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计量经济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发展经济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赵青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段禄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邮政服务礼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5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艳玲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国际金融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嫩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外贸单证实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国际贸易惯例与法规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刘颖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萌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商务谈判技巧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艳玲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网络经济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商务英语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麻元元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外贸口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霍建英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子商务概论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4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吴昊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商务英语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营销渠道管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4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媛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闫举纲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经济学说史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服务营销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3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欧晓华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民生经济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汉生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会计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国际投资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鄢红星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刘颖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量经济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2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晓鸿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证券投资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F5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有为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国际服务贸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群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长安校区 </w:t>
      </w:r>
      <w:r>
        <w:rPr>
          <w:rFonts w:cs="宋体;SimSun" w:ascii="宋体;SimSun" w:hAnsi="宋体;SimSun"/>
          <w:b/>
          <w:sz w:val="24"/>
        </w:rPr>
        <w:t xml:space="preserve">2015-2016 </w:t>
      </w:r>
      <w:r>
        <w:rPr>
          <w:rFonts w:ascii="宋体;SimSun" w:hAnsi="宋体;SimSun" w:cs="宋体;SimSun"/>
          <w:b/>
          <w:sz w:val="24"/>
        </w:rPr>
        <w:t>学年第 一 学期经济与管理学院本科课程表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三十九</w:t>
      </w:r>
      <w:r>
        <w:rPr>
          <w:rFonts w:cs="宋体;SimSun" w:ascii="宋体;SimSun" w:hAnsi="宋体;SimSun"/>
          <w:b/>
          <w:sz w:val="24"/>
        </w:rPr>
        <w:t>)</w:t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54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财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01-0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营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01-0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审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01-0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中级财务会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朱继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7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郑洁玲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概率论与数理统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邢务强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6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会计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车睿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子商务概论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建花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中级财务会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瑞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据结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明杰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概率论与数理统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常甜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线性代数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杜春文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据处理与数据库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卫昆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据处理与数据库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朱烨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概率论与数理统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建科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经济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叶宏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经济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通信经济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李叶宏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尹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运筹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永飞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中国近现代史纲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园园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市场营销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薛君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中级财务会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瑞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中级财务会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朱继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会计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子商务概论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车睿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建花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6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贞桂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金融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税务原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马合增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彦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中国近现代史纲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莹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据结构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税务原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138/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明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彦涛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概率论与数理统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据处理与数据库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常甜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朱烨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概率论与数理统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线性代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建科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杜春文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据处理与数据库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卫昆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经济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叶宏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经济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通信经济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李叶宏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尹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程项目管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贺信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概率论与数理统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)/ 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运筹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邢务强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李永飞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思想道德修养与法律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增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金融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合增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市场营销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薛君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中级财务会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瑞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中级财务会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朱继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税务原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彦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经济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向卫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税务原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彦涛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克思主义基本原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立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思想道德修养与法律基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田卫蒙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六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—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公司法与商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迪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公司法与商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迪文</w:t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54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人力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01-0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国贸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01-0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会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01-0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宏观经济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毛凤霞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中级财务会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黄当玲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人力资源管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养成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中国近现代史纲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园园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翟传鹏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市场营销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立平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金融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鹏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翟传鹏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概率论与数理统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立锋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概率论与数理统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立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运筹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武小平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线性代数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杜春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据库技术及应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孙家泽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概率论与数理统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建科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会计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车睿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组织设计与工作分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郑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宏观经济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子商务概论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毛凤霞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利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中级财务会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黄当玲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级语言程序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V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文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国际贸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党英武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市场营销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据处理与数据库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立平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卫昆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6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王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税务原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105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1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翟传鹏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彦涛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金融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李鹏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翟传鹏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人力资源管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养成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概率论与数理统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据库技术及应用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李立锋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孙家泽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I(03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7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谨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概率论与数理统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线性代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李立锋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杜春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6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霞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I(01-02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6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娟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概率论与数理统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运筹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建科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武小平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会计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车睿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子商务概论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利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中级财务会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黄当玲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级语言程序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V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文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国际贸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党英武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据处理与数据库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卫昆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组织设计与工作分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郑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税务原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彦涛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六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—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公司法与商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迪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长安校区 </w:t>
      </w:r>
      <w:r>
        <w:rPr>
          <w:rFonts w:cs="宋体;SimSun" w:ascii="宋体;SimSun" w:hAnsi="宋体;SimSun"/>
          <w:b/>
          <w:sz w:val="24"/>
        </w:rPr>
        <w:t xml:space="preserve">2015-2016 </w:t>
      </w:r>
      <w:r>
        <w:rPr>
          <w:rFonts w:ascii="宋体;SimSun" w:hAnsi="宋体;SimSun" w:cs="宋体;SimSun"/>
          <w:b/>
          <w:sz w:val="24"/>
        </w:rPr>
        <w:t>学年第 一 学期经济与管理学院本科课程表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四十</w:t>
      </w:r>
      <w:r>
        <w:rPr>
          <w:rFonts w:cs="宋体;SimSun" w:ascii="宋体;SimSun" w:hAnsi="宋体;SimSun"/>
          <w:b/>
          <w:sz w:val="24"/>
        </w:rPr>
        <w:t>)</w:t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金融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01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经济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0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-02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0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-02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耿雪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宏观经济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毛凤霞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生产与运营管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孔令夷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公共财政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雷鸿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中国近现代史纲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建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陶红霞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7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娟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宏观经济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娜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概率论与数理统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邢务强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市场营销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红亮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据库技术及应用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孙家泽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概率论与数理统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丛伟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概率论与数理统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丛伟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学建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昌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金融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宏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公共财政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据库技术及应用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雷鸿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樊珊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宏观经济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统计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毛凤霞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刘文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生产与运营管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组织行为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孔令夷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卫林英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6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耿雪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中国近现代史纲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莹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陶红霞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经济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晶芳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经济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向卫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概率论与数理统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据库技术及应用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邢务强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孙家泽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概率论与数理统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丛伟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概率论与数理统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宏观经济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丛伟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刘娜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学建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昌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信经济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尹磊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克思主义基本原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孙小龙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金融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宏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据库技术及应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樊珊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统计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文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组织行为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卫林英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市场营销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红亮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通信概论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梁彦霞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54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0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-02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商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0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-02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业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0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-02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会计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晓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经济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娜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息处理技术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4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明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经济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磊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6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耿雪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中国近现代史纲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建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9-1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物理实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级语言程序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JA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卫晨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会计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晓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概率论与数理统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丛伟杰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概率论与数理统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常甜甜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概率论与数理统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立锋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据库技术及应用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尚小林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子商务网站设计与开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栋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会计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晓铃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经济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管理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刘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忠福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信息处理技术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据处理与数据库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明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李鹏飞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经济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子商务概论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磊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陈子凤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工与电子技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谷静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C#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程序开发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毋建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6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娟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凯文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概率论与数理统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据库技术及应用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丛伟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尚小林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概率论与数理统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会计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常甜甜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赵晓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概率论与数理统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立锋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子商务网站设计与开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栋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据处理与数据库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鹏飞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级语言程序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JA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卫晨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管理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忠福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C#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程序开发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毋建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子商务概论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子凤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工与电子技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谷静</w:t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长安校区 </w:t>
      </w:r>
      <w:r>
        <w:rPr>
          <w:rFonts w:cs="宋体;SimSun" w:ascii="宋体;SimSun" w:hAnsi="宋体;SimSun"/>
          <w:b/>
          <w:sz w:val="24"/>
        </w:rPr>
        <w:t xml:space="preserve">2015-2016 </w:t>
      </w:r>
      <w:r>
        <w:rPr>
          <w:rFonts w:ascii="宋体;SimSun" w:hAnsi="宋体;SimSun" w:cs="宋体;SimSun"/>
          <w:b/>
          <w:sz w:val="24"/>
        </w:rPr>
        <w:t>学年第 一 学期经济与管理学院本科课程表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四十一</w:t>
      </w:r>
      <w:r>
        <w:rPr>
          <w:rFonts w:cs="宋体;SimSun" w:ascii="宋体;SimSun" w:hAnsi="宋体;SimSun"/>
          <w:b/>
          <w:sz w:val="24"/>
        </w:rPr>
        <w:t>)</w:t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物流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401-02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401-02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物流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501-02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6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王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管理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何宁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7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仇晓春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概率论与数理统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邢务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蕾蕾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6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沈茹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物流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山红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级语言程序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C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语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陆海虹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概率论与数理统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常甜甜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武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计算机基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淑慧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武玲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管理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管理信息系统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何宁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王尊民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蕾蕾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经济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轼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仇晓春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据处理与数据库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朱烨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经济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群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级语言程序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C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语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陆海虹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物流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概率论与数理统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山红梅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邢务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概率论与数理统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常甜甜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武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思想道德修养与法律基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赵伦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毛泽东思想和中国特色社会主义理论体系概论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武玲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管理信息系统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尊民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经济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轼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蕾蕾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据处理与数据库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朱烨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经济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群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中国近现代史纲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莹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501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业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501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商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501-02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付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付蓉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雪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雪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军安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程制图与计算机制图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彩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7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辛颖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程制图与计算机制图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敏娟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中国近现代史纲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莹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中国近现代史纲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晓燕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付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付蓉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雪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雪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军安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辛颖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中国近现代史纲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郭晓莉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经济管理专业导引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晓姣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计算机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贾冀婷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思想道德修养与法律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博慧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思想道德修养与法律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博慧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计算机基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贾冀婷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工程制图与计算机制图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彩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思想道德修养与法律基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黄小梅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计算机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孟彩霞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雪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雪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军安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4"/>
        </w:rPr>
        <w:t xml:space="preserve">长安校区 </w:t>
      </w:r>
      <w:r>
        <w:rPr>
          <w:rFonts w:cs="宋体;SimSun" w:ascii="宋体;SimSun" w:hAnsi="宋体;SimSun"/>
          <w:b/>
          <w:sz w:val="24"/>
        </w:rPr>
        <w:t xml:space="preserve">2015-2016 </w:t>
      </w:r>
      <w:r>
        <w:rPr>
          <w:rFonts w:ascii="宋体;SimSun" w:hAnsi="宋体;SimSun" w:cs="宋体;SimSun"/>
          <w:b/>
          <w:sz w:val="24"/>
        </w:rPr>
        <w:t>学年第 一 学期经济与管理学院本科课程表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四十二</w:t>
      </w:r>
      <w:r>
        <w:rPr>
          <w:rFonts w:cs="宋体;SimSun" w:ascii="宋体;SimSun" w:hAnsi="宋体;SimSun"/>
          <w:b/>
          <w:sz w:val="24"/>
        </w:rPr>
        <w:t>)</w:t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财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501-02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营销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501-02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审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501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吕小妮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雪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仇晓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雪峰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6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叶枫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思想道德修养与法律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叶宏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管理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尹丽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管理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利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思想道德修养与法律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卫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7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晓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6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仇晓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雪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吕小妮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雪峰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叶枫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管理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尹丽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经济管理专业导引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晓铃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计算机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经济管理专业导引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鸿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管理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利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晓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计算机基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玉清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吕小妮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雪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经济管理专业导引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龙江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雪峰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思想道德修养与法律基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恬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人力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501-02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国贸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501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会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501-03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瑞林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(01-02)(03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317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3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贾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叶枫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吕小妮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雷飞燕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6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叶枫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思想道德修养与法律基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贾石红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薛非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计算机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潘春华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管理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3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少军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计算机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汪陈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管理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瑞萍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计算机基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培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吕小妮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瑞林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(01-02)(03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715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70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贾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叶枫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经济管理专业导引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会娟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雷飞燕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叶枫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薛非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经济管理专业导引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侯光文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管理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少军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管理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瑞萍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经济管理专业导引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岳丽娜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克思主义基本原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孙小龙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中国近现代史纲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晓燕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FZ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瑞林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吕小妮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雷飞燕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思想道德修养与法律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恬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4"/>
        </w:rPr>
        <w:t xml:space="preserve">长安校区 </w:t>
      </w:r>
      <w:r>
        <w:rPr>
          <w:rFonts w:cs="宋体;SimSun" w:ascii="宋体;SimSun" w:hAnsi="宋体;SimSun"/>
          <w:b/>
          <w:sz w:val="24"/>
        </w:rPr>
        <w:t xml:space="preserve">2015-2016 </w:t>
      </w:r>
      <w:r>
        <w:rPr>
          <w:rFonts w:ascii="宋体;SimSun" w:hAnsi="宋体;SimSun" w:cs="宋体;SimSun"/>
          <w:b/>
          <w:sz w:val="24"/>
        </w:rPr>
        <w:t>学年第 一 学期经济与管理学院本科课程表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四十三</w:t>
      </w:r>
      <w:r>
        <w:rPr>
          <w:rFonts w:cs="宋体;SimSun" w:ascii="宋体;SimSun" w:hAnsi="宋体;SimSun"/>
          <w:b/>
          <w:sz w:val="24"/>
        </w:rPr>
        <w:t>)</w:t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金融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501-02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经济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501-02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501-02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雷飞燕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军安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蕾蕾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贾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付蓉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7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贾楠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中国近现代史纲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袁文伟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管理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曹媛媛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管理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楼旭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经济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娜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管理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少军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计算机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汪陈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雷飞燕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军安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贾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7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付蓉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蕾蕾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贾楠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管理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经济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曹媛媛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刘娜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经济管理专业导引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瑞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管理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楼旭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管理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少军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思想道德修养与法律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梅永刚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思想道德修养与法律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田卫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雷飞燕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军安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蕾蕾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经济管理专业导引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宏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计算机基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孟彩霞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经济管理专业导引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汉生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501-02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程立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楼嫏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线性代数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杜春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经济管理专业导引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魏笑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管理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盛攀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6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程立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楼嫏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5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5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线性代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杜春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管理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盛攀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思想道德修养与法律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宋德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计算机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淑慧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等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楼嫏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雁塔校区 </w:t>
      </w:r>
      <w:r>
        <w:rPr>
          <w:rFonts w:cs="宋体;SimSun" w:ascii="宋体;SimSun" w:hAnsi="宋体;SimSun"/>
          <w:b/>
          <w:sz w:val="24"/>
        </w:rPr>
        <w:t xml:space="preserve">2015-2016 </w:t>
      </w:r>
      <w:r>
        <w:rPr>
          <w:rFonts w:ascii="宋体;SimSun" w:hAnsi="宋体;SimSun" w:cs="宋体;SimSun"/>
          <w:b/>
          <w:sz w:val="24"/>
        </w:rPr>
        <w:t>学年第 一 学期经济与管理学院本科课程表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四十四</w:t>
      </w:r>
      <w:r>
        <w:rPr>
          <w:rFonts w:cs="宋体;SimSun" w:ascii="宋体;SimSun" w:hAnsi="宋体;SimSun"/>
          <w:b/>
          <w:sz w:val="24"/>
        </w:rPr>
        <w:t>)</w:t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201-02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商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201-02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业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201-02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子商务前沿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曹媛媛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经济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市场营销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C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高扬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任艳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子商务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魏万飞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产品创新技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崔凯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IT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项目管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贾卫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业工程综合实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象驰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证券投资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有为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子商务前沿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曹媛媛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信息化与信息技术应用专题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毋建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子政务概论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栋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安全工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周晓辉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经济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市场营销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C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高扬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任艳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子商务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魏万飞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IT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项目管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贾卫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证券投资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有为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业工程综合实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象驰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产品数据库管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薛肖侠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信息化与信息技术应用专题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毋建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子政务概论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A10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栋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物流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201-02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物流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203-04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201-02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程经济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俊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程经济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俊辉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Excel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与数据分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姬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子商务概论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Excel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与数据分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高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姬睿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子商务概论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工程经济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俊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经济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贾石红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经济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贾石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工程经济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俊辉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程合同管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沂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Excel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与数据分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姬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子商务概论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Excel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与数据分析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高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姬睿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客户关系管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刚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子商务概论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经济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贾石红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经济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贾石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人力资源管理概论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霞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雁塔校区 </w:t>
      </w:r>
      <w:r>
        <w:rPr>
          <w:rFonts w:cs="宋体;SimSun" w:ascii="宋体;SimSun" w:hAnsi="宋体;SimSun"/>
          <w:b/>
          <w:sz w:val="24"/>
        </w:rPr>
        <w:t xml:space="preserve">2015-2016 </w:t>
      </w:r>
      <w:r>
        <w:rPr>
          <w:rFonts w:ascii="宋体;SimSun" w:hAnsi="宋体;SimSun" w:cs="宋体;SimSun"/>
          <w:b/>
          <w:sz w:val="24"/>
        </w:rPr>
        <w:t>学年第 一 学期经济与管理学院本科课程表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四十五</w:t>
      </w:r>
      <w:r>
        <w:rPr>
          <w:rFonts w:cs="宋体;SimSun" w:ascii="宋体;SimSun" w:hAnsi="宋体;SimSun"/>
          <w:b/>
          <w:sz w:val="24"/>
        </w:rPr>
        <w:t>)</w:t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301-02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商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301-02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业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301-02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系统工程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丽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生产与运营管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彩凤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管理信息系统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毋建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子商务物流与供应链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建花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系统工程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丽华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Java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技术应用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子商务项目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子凤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人因工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崔凯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网络编程技术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志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据挖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苏锦旗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机械制造基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薛肖侠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息资源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魏笑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信息工程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管理信息系统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刘丽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毋建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子商务网站建设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栋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生产系统优化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象驰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网站规划与设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魏笑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移动电子商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管玉娟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系统工程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生产与运营管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刘丽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李彩凤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息经济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杨俊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子商务物流与供应链管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建花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克思主义基本原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孙小龙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Java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技术应用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网络编程技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高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刘志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子商务项目管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数据挖掘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陈子凤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苏锦旗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人因工程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机械制造基础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崔凯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薛肖侠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企业资源计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孔令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程项目管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沂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客户关系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刚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Excel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与数据分析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姬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子商务网站建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栋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ERP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原理与应用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孔令夷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移动电子商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管玉娟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系统建模与仿真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孔令夷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息安全概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闵祥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国际商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曹媛媛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物流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301-02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物流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303-04</w:t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301-02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物流成本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董明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物流工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朱长征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物流与供应链管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永飞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物流工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朱长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物流成本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董明明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信息系统分析与设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志鹏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工程项目管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晓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信运营管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吴昊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管理信息系统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晓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系统工程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史新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程项目管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沂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系统工程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史新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管理信息系统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晓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程成本规划与控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贺信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零售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慧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工程项目管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晓娇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洪刚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零售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慧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物流成本管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供应链管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董明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亮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物流工程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质量管理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朱长征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赵永强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物流工程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质量管理学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朱长征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赵永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物流成本管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供应链管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4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董明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亮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物流与供应链管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信息系统分析与设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李永飞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刘志鹏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工程项目管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晓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SAP/ERP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导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冯景超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管理信息系统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系统工程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晓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史新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物流服务管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双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彩凤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程项目管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高沂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物流服务管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双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彩凤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管理信息系统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/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系统工程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双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张晓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史新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代邮政管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周海明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三方物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方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自习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|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工程项目管理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(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后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晓娇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洪刚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三方物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方静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供应链管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亮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质量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永强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质量管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赵永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供应链管理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亮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战略管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何宁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代邮政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周海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SAP/ERP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导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B2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冯景超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代邮政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周海明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长安校区 </w:t>
      </w:r>
      <w:r>
        <w:rPr>
          <w:rFonts w:cs="宋体;SimSun" w:ascii="宋体;SimSun" w:hAnsi="宋体;SimSun"/>
          <w:b/>
          <w:sz w:val="24"/>
        </w:rPr>
        <w:t xml:space="preserve">2015-2016 </w:t>
      </w:r>
      <w:r>
        <w:rPr>
          <w:rFonts w:ascii="宋体;SimSun" w:hAnsi="宋体;SimSun" w:cs="宋体;SimSun"/>
          <w:b/>
          <w:sz w:val="24"/>
        </w:rPr>
        <w:t>学年第 一 学期国防教育学院本科课程表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四十六</w:t>
      </w:r>
      <w:r>
        <w:rPr>
          <w:rFonts w:cs="宋体;SimSun" w:ascii="宋体;SimSun" w:hAnsi="宋体;SimSun"/>
          <w:b/>
          <w:sz w:val="24"/>
        </w:rPr>
        <w:t>)</w:t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86"/>
        <w:gridCol w:w="2944"/>
        <w:gridCol w:w="900"/>
        <w:gridCol w:w="1080"/>
        <w:gridCol w:w="3060"/>
        <w:gridCol w:w="900"/>
        <w:gridCol w:w="1080"/>
        <w:gridCol w:w="3026"/>
        <w:gridCol w:w="840"/>
        <w:gridCol w:w="994"/>
      </w:tblGrid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期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次</w:t>
            </w:r>
          </w:p>
        </w:tc>
        <w:tc>
          <w:tcPr>
            <w:tcW w:w="49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预科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501-02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师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            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室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  师</w:t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算机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孙鹏飞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瑞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经济学概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轼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语文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燕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5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豫伟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算机基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孙鹏飞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瑞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语文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燕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英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2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豫伟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—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管理学概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郑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—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数学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王瑞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—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—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sectPr>
      <w:footerReference w:type="default" r:id="rId2"/>
      <w:type w:val="nextPage"/>
      <w:pgSz w:w="16838" w:h="23811"/>
      <w:pgMar w:left="1134" w:right="1134" w:gutter="0" w:header="0" w:top="312" w:footer="567" w:bottom="623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210" w:hanging="0"/>
      <w:jc w:val="center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4Char">
    <w:name w:val="标题 4 Char"/>
    <w:qFormat/>
    <w:rPr>
      <w:rFonts w:eastAsia="宋体;SimSun"/>
      <w:b/>
      <w:bCs/>
      <w:kern w:val="2"/>
      <w:sz w:val="21"/>
      <w:szCs w:val="24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批注框文本 Char"/>
    <w:basedOn w:val="Style1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列表项目符号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1:18:00Z</dcterms:created>
  <dc:creator>user</dc:creator>
  <dc:description/>
  <cp:keywords/>
  <dc:language>en-US</dc:language>
  <cp:lastModifiedBy>linlang</cp:lastModifiedBy>
  <cp:lastPrinted>2015-03-09T15:44:00Z</cp:lastPrinted>
  <dcterms:modified xsi:type="dcterms:W3CDTF">2015-09-08T02:14:00Z</dcterms:modified>
  <cp:revision>481</cp:revision>
  <dc:subject/>
  <dc:title>关于2013级课表以及F段教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