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4-2015 </w:t>
      </w:r>
      <w:r>
        <w:rPr>
          <w:rFonts w:ascii="宋体;SimSun" w:hAnsi="宋体;SimSun" w:cs="宋体;SimSun"/>
          <w:b/>
          <w:sz w:val="24"/>
        </w:rPr>
        <w:t>学年第 二 学期外国语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一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英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基础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侯静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sz w:val="22"/>
                <w:szCs w:val="22"/>
              </w:rPr>
              <w:t>商务综合英语</w:t>
            </w: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亦天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应用文写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中级写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Steve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务英语视听说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Micheal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美文学选读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视听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晓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学广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美国文学电影赏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二外法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二外日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6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亚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董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美概况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德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sz w:val="22"/>
                <w:szCs w:val="22"/>
              </w:rPr>
              <w:t>商务英语写作</w:t>
            </w: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亦天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口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薛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跨文化交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思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系统概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金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英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(01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翻译理论与实践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(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08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闫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基础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侯静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sz w:val="22"/>
                <w:szCs w:val="22"/>
              </w:rPr>
              <w:t>商务综合英语</w:t>
            </w: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亦天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翻译理论与实践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(01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英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(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8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闫欣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思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美文学选读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美国文学电影赏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商务概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子凤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二外法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二外日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04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亚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董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应用文写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视听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晓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务知识导读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文健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文化概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语言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彦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思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美报刊选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晓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商务英语翻译</w:t>
            </w: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薛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西人文经典导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晓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子商务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FZ4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陈子凤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口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薛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系统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金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英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基础英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01)II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英语语法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(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39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艾绍亮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晓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基础英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02)II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英语语法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(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36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艾绍亮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晓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基础写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丽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综合商务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文典籍阅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小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英语初级写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(01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英语阅读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(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39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侯静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思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务英语视听说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Micheal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初级写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FZ33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侯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基础英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(01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英语听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(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39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艾绍亮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马晓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综合商务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基础英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(02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英语听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(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334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艾绍亮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马晓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透过电影看文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丽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交际口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olle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务英语阅读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文健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交际口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olle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基础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艾绍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英语阅读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II(01)/ 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基础英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(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334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思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艾绍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晶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叶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4-2015 </w:t>
      </w:r>
      <w:r>
        <w:rPr>
          <w:rFonts w:ascii="宋体;SimSun" w:hAnsi="宋体;SimSun" w:cs="宋体;SimSun"/>
          <w:b/>
          <w:sz w:val="24"/>
        </w:rPr>
        <w:t>学年第 二 学期计算机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二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3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4-05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6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编译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网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刚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网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晓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编译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嵌入式系统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博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多媒体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卢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立法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多媒体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卢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组成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范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组成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晓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编译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算法设计与分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任管理系统导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旭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任管理系统导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算法设计与分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移动软件开发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荣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编译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嵌入式系统原理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机网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马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亚刚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编译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嵌入式系统原理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软件工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钊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曹小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软件工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舒新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嵌入式系统原理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软件工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宥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曹小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组成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范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网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刚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硬件实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钊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网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晓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组成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晓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编译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Linux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操作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霞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Linux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操作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霞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嵌入式系统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钊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软件工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曹小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软件工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曹小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嵌入式系统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宥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网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亚刚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通信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晓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通信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晓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软件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3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软件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4-05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组成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焦继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nternet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编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文浪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nternet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编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文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组成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董梁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Linux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操作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莉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彦萍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Linux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操作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霞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编译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曙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网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小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规划与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网络工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网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婧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编译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初建玮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汇编语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B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程序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永平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元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软件成熟度模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庆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网络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软件成熟度模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庆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组成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焦继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nternet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编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机系统结构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文浪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杨锐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安全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赵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nternet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编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机系统结构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文浪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杨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组成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董梁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Linux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操作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软件开发方法与案例分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莉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Linux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操作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软件开发方法与案例分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霞林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荣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新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韩林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编译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曙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网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小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网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婧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编译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初建玮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程序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规划与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工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333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4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朱辉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分布式计算原理及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庆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分布式计算原理及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庆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系统结构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软件开发方法与案例分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荣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安全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软件开发方法与案例分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系统结构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锐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系统结构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葛茂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4-2015 </w:t>
      </w:r>
      <w:r>
        <w:rPr>
          <w:rFonts w:ascii="宋体;SimSun" w:hAnsi="宋体;SimSun" w:cs="宋体;SimSun"/>
          <w:b/>
          <w:sz w:val="24"/>
        </w:rPr>
        <w:t>学年第 二 学期计算机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三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76"/>
        <w:gridCol w:w="79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3-04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3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4-05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库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孟彩霞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戢小亮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戢小亮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库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孟彩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Windows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编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文浪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彦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Windows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编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文浪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规划与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网络工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汇编语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B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程序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元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1-02)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33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方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孙燕宁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4)(05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41/FZ2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孙燕宁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瑞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程序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组合数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屈汉章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组合数学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屈汉章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库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孟彩霞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戢小亮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原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安全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赵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戢小亮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江帆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库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孟彩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面向对象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++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程序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德慧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新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韩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面向对象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++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程序设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F2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德慧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程序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规划与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工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333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朱辉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1-02)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03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蓉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瑞哲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4)(05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09/FZ2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瑞哲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组合数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屈汉章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组合数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屈汉章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系统结构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翟社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江帆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安全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原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面向对象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++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程序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德慧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面向对象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++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程序设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德慧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6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3-04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付银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面向对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Jav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程序设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博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面向对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Jav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程序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博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付银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技文献阅读与翻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程立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库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家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丛伟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瑞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溪溪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丛伟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操作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梁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付银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Java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苑庆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付银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操作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东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程立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库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家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溪溪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面向对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Java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程序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丛伟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博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J2ME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高级编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Web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程序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荣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面向对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Java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程序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丛伟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博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操作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梁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Jav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苑庆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算法设计与分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/FZ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王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操作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东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算法设计与分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行业工程标准与规范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4-2015 </w:t>
      </w:r>
      <w:r>
        <w:rPr>
          <w:rFonts w:ascii="宋体;SimSun" w:hAnsi="宋体;SimSun" w:cs="宋体;SimSun"/>
          <w:b/>
          <w:sz w:val="24"/>
        </w:rPr>
        <w:t>学年第 二 学期计算机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四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软件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3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软件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4-05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3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崔利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淑翠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姚英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宋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页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韩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1-02)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33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方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闫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4)(0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41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闫欣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郭溪溪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1-02)(0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343/FZ2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郑洁玲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谨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库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乔平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敏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库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乔平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顾悦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软件工程导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崔利平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离散数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建元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软件工程导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姚英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川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淑翠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Jav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孟伟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Jav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孟伟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1-02)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15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方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闫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闫欣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库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乔平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溪溪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宋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页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小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库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乔平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1-0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洁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顾悦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软件工程导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Jav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孟伟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淑翠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Jav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孟伟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软件工程导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川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离散数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建元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网络导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夏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网络导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夏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谨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4-06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软件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3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软件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4-05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宋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面向过程程序设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小银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淑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面向过程程序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小银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俊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俊凤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离散数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韩俊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5-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江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5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昕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离散数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晓利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顾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淑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面向过程程序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小银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离散数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建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面向过程程序设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小银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1-02)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41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郑洁玲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邓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4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邓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宋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离散数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韩俊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敏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离散数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晓利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顾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5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昕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离散数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建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面向过程程序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冯阳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小银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淑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面向过程程序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冯阳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小银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4)(05-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33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江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1-02)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14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郑洁玲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邓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4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邓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4-2015 </w:t>
      </w:r>
      <w:r>
        <w:rPr>
          <w:rFonts w:ascii="宋体;SimSun" w:hAnsi="宋体;SimSun" w:cs="宋体;SimSun"/>
          <w:b/>
          <w:sz w:val="24"/>
        </w:rPr>
        <w:t>学年第 二 学期计算机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五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3-04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军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军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光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光蕊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9-1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离散数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乔晓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艾格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洁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网络导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彦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皓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离散数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乔晓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军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军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网络导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婧如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光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光蕊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艾格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洁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袁文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皓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袁文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军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军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离散数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乔晓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离散数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乔晓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4-2015 </w:t>
      </w:r>
      <w:r>
        <w:rPr>
          <w:rFonts w:ascii="宋体;SimSun" w:hAnsi="宋体;SimSun" w:cs="宋体;SimSun"/>
          <w:b/>
          <w:sz w:val="24"/>
        </w:rPr>
        <w:t>学年第 二 学期电子工程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六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电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3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3-04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集成电路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维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曾耀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半导体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曾耀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集成电路版图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旭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旭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射频电路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丽琴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射频电路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丽琴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半导体器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海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集成电路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景业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集成电路设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PG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设计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山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集成电路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丽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集成电路设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小锋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操作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季树滨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操作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季树滨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MEMS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永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多媒体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淑慧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多媒体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淑慧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集成电路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维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曾耀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设计与实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有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邢立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半导体材料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集成电路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谢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邓军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设计与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孟李林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朱筠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曾耀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嵌入式系统原理与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吴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蒋励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嵌入式系统原理与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吴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蒋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波器件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永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集成电路版图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小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集成电路版图设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小锋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半导体器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海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集成电路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景业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集成电路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PGA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设计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山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集成电路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丽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集成电路设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小锋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射频电路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丽琴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射频电路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丽琴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薄厚膜混合集成电路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金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联网技术导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潘若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联网技术导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潘若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集成电路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邓军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设计与实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孟李林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朱筠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设计与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孟李林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朱筠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电子技术可靠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过立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嵌入式系统原理与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蒋励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嵌入式系统原理与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蒋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3-04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3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语音信号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语音信号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机辅助光电系统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#3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东华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建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纤通信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梁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建民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放式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放式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电子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处理算法的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MATLAB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仿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姜晖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处理算法的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MATLAB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仿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语音信号处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图像处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吴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智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许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语音信号处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图像处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吴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智礼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纤通信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机辅助光电系统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304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#3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梁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谢东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纤光学及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电子器件与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吕淑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崇琪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许静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电子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图像仿真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纤通信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4/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姜晖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图像仿真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敬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图像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毛智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图像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毛智礼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电子学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纤光学及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电子器件与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吕淑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崇琪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4-2015 </w:t>
      </w:r>
      <w:r>
        <w:rPr>
          <w:rFonts w:ascii="宋体;SimSun" w:hAnsi="宋体;SimSun" w:cs="宋体;SimSun"/>
          <w:b/>
          <w:sz w:val="24"/>
        </w:rPr>
        <w:t>学年第 二 学期电子工程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七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信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信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3-04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电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3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放式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电子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瑞琼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光学原理及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文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光学原理及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文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明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学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常凌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辅助光电系统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#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东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显示器件驱动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显示器件工艺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|B3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|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柴宝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放式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学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春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曹红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板显示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图像处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董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辅助光电系统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#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东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曹红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色度学与光度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柴宝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色度学与光度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柴宝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激光技术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段作梁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传输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传输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专业英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惠战强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电子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时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电子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时坚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电子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瑞琼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息光学原理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嵌入式处理器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罗文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吴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息光学原理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嵌入式处理器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罗文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吴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显示技术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明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信息处理与仿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郝爱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信息处理与仿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郝爱花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显示器件驱动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显示器件工艺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|B2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|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柴宝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电子学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/A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曹红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纤通信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烨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板显示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图像处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董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纤通信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陆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电子学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/A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曹红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激光技术及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曾祥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激光技术及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曾祥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专业英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惠战强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纤通信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电子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/A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时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纤通信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电子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/A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时坚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显示技术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嵌入式处理器及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嵌入式处理器及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电子学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纤传感与检测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美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激光技术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段作梁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纤传感与检测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惠战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电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4-05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磁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电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3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明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天线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AD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及制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电子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晓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嵌入式处理器及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晶晶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春茗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天线与电波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量子力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查新未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显示器件驱动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显示器件工艺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|A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|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柴宝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专业英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文静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板显示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图像处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柴宝玉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战金龙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片机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育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1-0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激光技术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海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显示技术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明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电子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晓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天线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AD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及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天线与电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商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春茗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物联网与射频识别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微波电子线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黄玉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常树茂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量子力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固体物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查新未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商世广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显示器件驱动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显示器件工艺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|A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|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柴宝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专业英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板显示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图像处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柴宝玉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放式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战金龙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嵌入式处理器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片机原理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晶晶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育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1-02)(0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508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任文静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电子学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联网与射频识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玉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显示技术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波电子线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常树茂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微波电路与天线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光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固体物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世广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激光技术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海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4-2015 </w:t>
      </w:r>
      <w:r>
        <w:rPr>
          <w:rFonts w:ascii="宋体;SimSun" w:hAnsi="宋体;SimSun" w:cs="宋体;SimSun"/>
          <w:b/>
          <w:sz w:val="24"/>
        </w:rPr>
        <w:t>学年第 二 学期电子工程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八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3-04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3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党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范瑾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范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党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1-02)(0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501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6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小佳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徐丽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随机过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屈汉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丽琴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巩秋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闫欣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法林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随机过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屈汉章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随机过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邢务强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党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半导体物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范瑾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武利翻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半导体物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范瑾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苗瑞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党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田润锋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磁场与微波技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秦三团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1-02)(0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1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小佳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徐丽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磁场与微波技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光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随机过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屈汉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巩秋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闫欣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随机过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屈汉章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随机过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邢务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法林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策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半导体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武利翻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半导体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苗瑞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丽琴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田润锋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4-05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3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磁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秦三团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4)(0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601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徐丽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辛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1-02)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408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晓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辛颖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毕萍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旭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旭花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随机过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屈汉章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随机过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立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溪溪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田润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秦三团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白本督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4)(0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201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徐丽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辛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1-02)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605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晓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辛颖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樊哲旺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樊哲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毕萍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旭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旭花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随机过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屈汉章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随机过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立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溪溪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田润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可编程逻辑器件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白本督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复变函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姬兴民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樊哲旺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樊哲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4-2015 </w:t>
      </w:r>
      <w:r>
        <w:rPr>
          <w:rFonts w:ascii="宋体;SimSun" w:hAnsi="宋体;SimSun" w:cs="宋体;SimSun"/>
          <w:b/>
          <w:sz w:val="24"/>
        </w:rPr>
        <w:t>学年第 二 学期电子工程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九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电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3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电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4-06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电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7-08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朝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朝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复变函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基于项目驱动的单片机应用设计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琦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向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可编程逻辑器件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可编程逻辑器件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向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可编程逻辑器件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法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师亚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1-02)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108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法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4)(05-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208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5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法宁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彦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陆桥达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延冬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艾青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基于项目驱动的单片机应用设计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文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朝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朝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基于项目驱动的单片机应用设计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琦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汤琦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向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基于项目驱动的单片机应用设计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琦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向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8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法林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师亚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1-02)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5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法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4)(05-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601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法宁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彦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陆桥达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/B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张延冬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复变函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姬兴民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基于项目驱动的单片机应用设计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文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基于项目驱动的单片机应用设计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琦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/A3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汤琦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艾青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复变函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姬兴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磁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3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电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3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玉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丽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焦烨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春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1-02)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142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付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姬兴民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班丽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立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芳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王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班丽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邓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德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1-02)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6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付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焦烨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玉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丽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1-0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昕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姬兴民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衡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班丽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立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春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班丽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芳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邓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玉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丽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衡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王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焦烨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1-0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昕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4-2015 </w:t>
      </w:r>
      <w:r>
        <w:rPr>
          <w:rFonts w:ascii="宋体;SimSun" w:hAnsi="宋体;SimSun" w:cs="宋体;SimSun"/>
          <w:b/>
          <w:sz w:val="24"/>
        </w:rPr>
        <w:t>学年第 二 学期电子工程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十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3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4-05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电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3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美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文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1-02)(0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07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4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贞桂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季蓓蓓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1-02)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1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贞桂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季蓓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4)(0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07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季蓓蓓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付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文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向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姬兴民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楚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小丽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西龙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小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贺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小丽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1-02)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108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贞桂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季蓓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4)(0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412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季蓓蓓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付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文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美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文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1-02)(0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312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6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贞桂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季蓓蓓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姬兴民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小丽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小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贺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路分析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小丽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路分析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美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文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楚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文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叶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西龙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电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4-06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电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7-08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4)(05-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408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季蓓蓓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付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香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美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丽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(05-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耿雪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(0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宝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(04)(05-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114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雷小丽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路分析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香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美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丽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4)(05-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605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季蓓蓓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付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宝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(0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耿雪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(04)(05-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114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雷小丽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(05-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香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美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丽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4-2015 </w:t>
      </w:r>
      <w:r>
        <w:rPr>
          <w:rFonts w:ascii="宋体;SimSun" w:hAnsi="宋体;SimSun" w:cs="宋体;SimSun"/>
          <w:b/>
          <w:sz w:val="24"/>
        </w:rPr>
        <w:t>学年第 二 学期电子工程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十一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3-04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史克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宝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耿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史克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路分析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耿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宝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史克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4-2015 </w:t>
      </w:r>
      <w:r>
        <w:rPr>
          <w:rFonts w:ascii="宋体;SimSun" w:hAnsi="宋体;SimSun" w:cs="宋体;SimSun"/>
          <w:b/>
          <w:sz w:val="24"/>
        </w:rPr>
        <w:t>学年第 二 学期人文社科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十二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行政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事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社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社会调查理论与方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社会调查理论与方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社会调查理论与方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社会保障制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14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敏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库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息管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笑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企业社会工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袁文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务员制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中外政治制度史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马武玲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樊哲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务员制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领导科学与决策方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08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马武玲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|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康凯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事业管理案例分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庚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社会福利思想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行政案例分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危机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应春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劳动合同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向卫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公共政策分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晓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公共政策分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晓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社会调查理论与方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社会调查理论与方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息管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敏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魏笑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社会调查理论与方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社会保障制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15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敏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库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政策分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晓燕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企业社会工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袁文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社会福利思想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务员制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中外政治制度史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马武玲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樊哲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务员制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领导科学与决策方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05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马武玲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|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康凯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劳动合同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向卫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政策分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晓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政策分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晓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社会调查理论与方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事业管理案例分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危机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应春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政策分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晓燕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行政案例分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行政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事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社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汉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汉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汉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燕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法宁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燕宁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统计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统计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社区社会工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小龙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心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领导科学与决策方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兰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康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人员素质测评与招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楠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统计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秘书学与应用文写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汉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燕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秘书学与应用文写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汉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燕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人力资源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15/FZ3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汉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库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市场营销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市场营销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社会政策与法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向卫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燕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法宁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燕宁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心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领导科学与决策方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兰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康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统计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社区社会工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飞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孙小龙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统计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统计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人员素质测评与招聘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飞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郑楠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市场营销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市场营销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秘书学与应用文写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燕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秘书学与应用文写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燕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公共人力资源管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库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社会政策与法规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向卫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4-2015 </w:t>
      </w:r>
      <w:r>
        <w:rPr>
          <w:rFonts w:ascii="宋体;SimSun" w:hAnsi="宋体;SimSun" w:cs="宋体;SimSun"/>
          <w:b/>
          <w:sz w:val="24"/>
        </w:rPr>
        <w:t>学年第 二 学期人文社科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十三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行政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事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社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昕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汉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汉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汉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政务导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瑞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政务导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瑞刚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颖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社会心理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兰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公共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策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人类行为与社会环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应春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兰田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昕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汉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汉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汉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管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策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颖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社会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社会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柯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社会心理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兰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建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建民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建民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兰田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人类行为与社会环境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应春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汉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汉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汉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行政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晶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行政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晶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4-2015 </w:t>
      </w:r>
      <w:r>
        <w:rPr>
          <w:rFonts w:ascii="宋体;SimSun" w:hAnsi="宋体;SimSun" w:cs="宋体;SimSun"/>
          <w:b/>
          <w:sz w:val="24"/>
        </w:rPr>
        <w:t>学年第 二 学期理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十四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数学选讲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卫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数学选讲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林椹尠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数学选讲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昌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原子物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田静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处理的数学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昌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代通信网概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蒋军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楠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智能优化算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建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近代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近代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学建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支晓斌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面向对象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++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程序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丽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量子信息技术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查新未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毛永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数学选讲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卫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数学选讲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林椹尠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数学选讲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昌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操作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东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原子物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动力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田静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云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息处理的数学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编码理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昌兴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曹红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翟传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楠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物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胡明亮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智能优化算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建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近代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近代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学建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支晓斌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面向对象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++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程序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丽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现代通信网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蒋军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毛永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小龙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数学选讲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卫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动力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云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数学选讲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昌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量子信息技术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查新未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物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/A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胡明亮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编码理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曹红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翟传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复变函数与积分变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昌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学分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晓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章虎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数理统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素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卫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磁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胡明亮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网络技术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夏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庚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学建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支晓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小宝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锋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值分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荣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姚国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潘晓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巩秋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江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艾格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糊数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立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与积分变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昌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学分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晓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磁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胡明亮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数理统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素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卫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章虎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据库原理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金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尚小林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有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翟传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学建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支晓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江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潘晓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值分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荣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小宝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巩秋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糊数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立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素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学分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晓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章虎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库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尚小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姚国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锋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金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有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艾格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翟传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4-2015 </w:t>
      </w:r>
      <w:r>
        <w:rPr>
          <w:rFonts w:ascii="宋体;SimSun" w:hAnsi="宋体;SimSun" w:cs="宋体;SimSun"/>
          <w:b/>
          <w:sz w:val="24"/>
        </w:rPr>
        <w:t>学年第 二 学期通信与信息工程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十五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1052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3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4-06</w:t>
            </w:r>
          </w:p>
        </w:tc>
        <w:tc>
          <w:tcPr>
            <w:tcW w:w="49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7-09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邵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庆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琼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++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程序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++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程序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海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++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程序设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海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网络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方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现代交换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交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208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新社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于友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网络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方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现代交换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交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208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新社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于友成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网络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方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现代交换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交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208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2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新社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于友成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园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武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旗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多媒体网络与通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移动通信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无线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胡明娣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多媒体网络与通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移动通信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无线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胡明娣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|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多媒体网络与通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移动通信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无线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|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胡明娣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|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1"/>
                <w:szCs w:val="11"/>
              </w:rPr>
            </w:pP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第三代移动通信系统及演进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无线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8)|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光纤通信实验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光方向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8)|IP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网络基础与实验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(IP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晓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1"/>
                <w:szCs w:val="11"/>
              </w:rPr>
            </w:pP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第三代移动通信系统及演进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无线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8)|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光纤通信实验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光方向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8)|IP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网络基础与实验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(IP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晓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|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1"/>
                <w:szCs w:val="11"/>
              </w:rPr>
            </w:pP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第三代移动通信系统及演进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无线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8)|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光纤通信实验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光方向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8)|IP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网络基础与实验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(IP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|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晓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|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程序设计与开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程序设计与开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程序设计与开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传感器与检测技术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通信系统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贺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谢锡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传感器与检测技术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通信系统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贺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谢锡海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传感器与检测技术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通信系统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贺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谢锡海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光网络技术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光方向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/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现代交换技术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交换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|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无线通信调制与编码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无线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313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张新社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于友成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|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石明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光网络技术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光方向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/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现代交换技术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交换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|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无线通信调制与编码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无线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313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张新社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于友成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|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石明卫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光网络技术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光方向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/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现代交换技术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交换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|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无线通信调制与编码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无线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313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3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张新社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于友成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|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石明卫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园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武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旗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多媒体网络与通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移动通信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无线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4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胡明娣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多媒体网络与通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移动通信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无线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4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胡明娣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|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多媒体网络与通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移动通信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无线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4|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胡明娣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|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1"/>
                <w:szCs w:val="11"/>
              </w:rPr>
            </w:pP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第三代移动通信系统及演进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无线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8)|IP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网络基础与实验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(IP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)|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光纤通信实验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光方向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晓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1"/>
                <w:szCs w:val="11"/>
              </w:rPr>
            </w:pP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第三代移动通信系统及演进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无线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8)|IP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网络基础与实验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(IP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)|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光纤通信实验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光方向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晓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|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1"/>
                <w:szCs w:val="11"/>
              </w:rPr>
            </w:pP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第三代移动通信系统及演进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无线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8)|IP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网络基础与实验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(IP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)|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光纤通信实验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光方向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|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晓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|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邵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庆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3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琼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融合网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蒋军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融合网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蒋军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融合网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蒋军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宽带接入网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何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宽带接入网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何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宽带接入网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何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无线通信调制与编码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无线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网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交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明卫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无线通信调制与编码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无线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网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交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明卫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无线通信调制与编码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无线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网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交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/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明卫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通信系统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锡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通信系统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锡海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通信系统设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锡海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传感器与检测技术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贺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传感器与检测技术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贺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传感器与检测技术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贺伟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10-1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1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15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14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++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程序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++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程序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海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常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包志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信号处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和煦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网络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方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现代交换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交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208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新社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于友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网络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方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现代交换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交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208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新社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于友成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无线网络规划与优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长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b/>
                <w:b/>
                <w:bCs/>
                <w:sz w:val="11"/>
                <w:szCs w:val="11"/>
              </w:rPr>
            </w:pP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第三代移动通信系统及演进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无线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8)|IP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网络基础与实验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(IP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)|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光纤通信实验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光方向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8)|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移动通信实验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无线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3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畅志贤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b/>
                <w:b/>
                <w:bCs/>
                <w:sz w:val="11"/>
                <w:szCs w:val="11"/>
              </w:rPr>
            </w:pP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第三代移动通信系统及演进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无线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8)|IP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网络基础与实验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(IP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)|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光纤通信实验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光方向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8)|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移动通信实验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无线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3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畅志贤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|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P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设计实例研究与实践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多媒体网络与通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艾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多媒体网络与通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艾达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程序设计与开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程序设计与开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国旗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晓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常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包志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传感器与检测技术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通信系统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贺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谢锡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传感器与检测技术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通信系统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贺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谢锡海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(1-1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长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光网络技术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光方向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/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现代交换技术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交换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|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无线通信调制与编码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无线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313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张新社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于友成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|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莎柯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光网络技术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光方向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/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现代交换技术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交换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|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无线通信调制与编码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无线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313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张新社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于友成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|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莎柯雪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下一代网络实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b/>
                <w:b/>
                <w:bCs/>
                <w:sz w:val="11"/>
                <w:szCs w:val="11"/>
              </w:rPr>
            </w:pP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第三代移动通信系统及演进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无线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8)|IP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网络基础与实验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(IP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)|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光纤通信实验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光方向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8)|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移动通信实验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无线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畅志贤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b/>
                <w:b/>
                <w:bCs/>
                <w:sz w:val="11"/>
                <w:szCs w:val="11"/>
              </w:rPr>
            </w:pP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第三代移动通信系统及演进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无线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8)|IP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网络基础与实验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(IP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)|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光纤通信实验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光方向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8)|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移动通信实验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无线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1"/>
                <w:szCs w:val="11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1"/>
                <w:szCs w:val="11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畅志贤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|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P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设计实例研究与实践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多媒体网络与通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艾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多媒体网络与通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艾达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晓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新技术新业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姜静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融合网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蒋军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融合网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蒋军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国旗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无线通信调制与编码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无线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网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交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8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莎柯雪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无线通信调制与编码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无线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网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交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8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莎柯雪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宽带接入网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友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宽带接入网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友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(1-1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长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通信系统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锡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通信系统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锡海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PGA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的数字通信系统设计实例研究与实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和煦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传感器与检测技术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贺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传感器与检测技术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贺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4-2015 </w:t>
      </w:r>
      <w:r>
        <w:rPr>
          <w:rFonts w:ascii="宋体;SimSun" w:hAnsi="宋体;SimSun" w:cs="宋体;SimSun"/>
          <w:b/>
          <w:sz w:val="24"/>
        </w:rPr>
        <w:t>学年第 二 学期通信与信息工程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十六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3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广电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对抗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对抗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嵌入式系统原理与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压缩视频通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卫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erilog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的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PGA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设计基础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对抗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杜慧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处理算法的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MATLAB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仿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凤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邸利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无线传感器网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庞胜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对抗原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常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器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大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安全数据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闵祥参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无线通信原理与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江帆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科技创新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嵌入式系统原理与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攻防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网络对抗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片机原理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仪器与测量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唐浩漾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彦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压缩视频通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卫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erilog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的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PGA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设计基础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对抗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杜慧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数字信号处理器原理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通信对抗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8)|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计算机病毒检测技术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网络对抗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大湘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冯景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无线传感器网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庞胜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对抗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常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器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大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安全数据库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无线通信原理与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闵祥参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江帆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广播电视网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片机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唐浩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视频技术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文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数字信号处理器原理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通信对抗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8)|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计算机病毒检测技术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网络对抗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大湘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冯景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仪器与测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彦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攻防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景瑜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联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安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3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安全协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侯红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SOP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系统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庆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代通信网概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新社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图像加密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数据安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软件无线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嵌入式系统及安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嵌入式安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宏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Web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应用开发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联网控制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翟永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无线传感网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庞胜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传感器与检测技术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刚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安全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侯红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品识别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宏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安全数据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锋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GPS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及无线定位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宏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可信计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双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安全协议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网安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安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侯红霞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赖成喆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现代通信网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软件无线电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新社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攻防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景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Web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应用开发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嵌入式系统原理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通信系统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马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谢锡海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数字图像加密技术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数据安全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嵌入式系统及安全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嵌入式安全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任方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宏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混沌密码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美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物联网控制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翟永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编程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锋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无线传感网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庞胜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检测与估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刚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安全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侯红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物品识别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宏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传感器与检测技术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刚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安全数据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锋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姜晖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网安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网络安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赖成喆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攻防实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代通信网概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晓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嵌入式系统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博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据备份与灾难恢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据安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射频识别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嵌入式安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318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3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应辉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黄玉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通信系统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锡海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4-2015 </w:t>
      </w:r>
      <w:r>
        <w:rPr>
          <w:rFonts w:ascii="宋体;SimSun" w:hAnsi="宋体;SimSun" w:cs="宋体;SimSun"/>
          <w:b/>
          <w:sz w:val="24"/>
        </w:rPr>
        <w:t>学年第 二 学期通信与信息工程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十七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3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4-06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7-09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1-02)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208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小佳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孙燕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4)(05-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601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孙燕宁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红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7-08)(09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5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程立柱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瑞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晓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毓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邸利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婷鸽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延冬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薛延侠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薛延侠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宁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操作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梁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操作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梁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操作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季树滨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1-02)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5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徐丽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小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4)(05-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240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小佳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7-08)(09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208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6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瑞哲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程立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晓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婷鸽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毓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嵌入式系统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全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嵌入式系统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全良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立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嵌入式系统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全良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延冬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薛延侠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薛延侠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宁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贺红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晓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婷鸽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毓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嵌入式系统原理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全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嵌入式系统原理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全良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嵌入式系统原理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全良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10-11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1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3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10)(1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240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瑞哲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仇晓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1-02)(0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522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晓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程凤彩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程凤彩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HDL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硬件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端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电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AD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唐垚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林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延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毕萍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林森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小龙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涵璐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操作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季树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陶红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10)(1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601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程立柱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仇晓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市场营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成芬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1-02)(0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1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4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晓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程凤彩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葛海波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程凤彩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科技创新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V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嵌入式系统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全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虚拟仪器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林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延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毕萍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林森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涵璐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贺红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务英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瑞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葛海波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结构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陶红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嵌入式系统原理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全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4-2015 </w:t>
      </w:r>
      <w:r>
        <w:rPr>
          <w:rFonts w:ascii="宋体;SimSun" w:hAnsi="宋体;SimSun" w:cs="宋体;SimSun"/>
          <w:b/>
          <w:sz w:val="24"/>
        </w:rPr>
        <w:t>学年第 二 学期通信与信息工程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十八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广电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对抗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联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程凤彩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辛颖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论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常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范瑾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代交换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联网技术概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宏刚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汤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涵璐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爱晶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贺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靳鹏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春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程凤彩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辛颖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论与编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军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息论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常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现代交换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范瑾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杨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继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物联网技术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宏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孙爱晶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汤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涵璐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贺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春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息论与编码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军选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徐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靳鹏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操作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季树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晶晶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继军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安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3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文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臧顺全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婷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1-02)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605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任文静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程凤彩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赫建国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贞桂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崔丽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倩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贺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师亚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亚民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路分析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婷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1-02)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340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任文静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程凤彩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臧顺全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文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安全算法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美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Simulink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的通信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潘若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继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贞桂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崔丽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贺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倩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师亚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亚民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5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路分析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 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/B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赫建国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Simulink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的通信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潘若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臧顺全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婷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安全算法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美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随机信号分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邵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继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4-2015 </w:t>
      </w:r>
      <w:r>
        <w:rPr>
          <w:rFonts w:ascii="宋体;SimSun" w:hAnsi="宋体;SimSun" w:cs="宋体;SimSun"/>
          <w:b/>
          <w:sz w:val="24"/>
        </w:rPr>
        <w:t>学年第 二 学期通信与信息工程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十九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广电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联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3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严亚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孔祥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1-02)(0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1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兰田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希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瑞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玉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邢林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沈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路基础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彩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维婷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亚民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沈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波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雪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翟永智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路基础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文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孔祥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玉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瑞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文学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1-02)(0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138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2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兰田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希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邢林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路分析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许静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严亚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沈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亚民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波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雪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翟永智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沈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维婷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彩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文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孔祥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许静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瑞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文学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玉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4-06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7-09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10-11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4)(05-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6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杨文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靳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彩琴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卫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苟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孔祥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林椹尠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07-0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严亚俊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路基础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07-0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梁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11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江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彩琴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胡明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7-08)(0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517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赵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10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路基础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0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0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路基础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苟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彩琴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兰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黄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4)(05-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212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杨文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孔祥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林椹尠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黄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书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严亚俊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梁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靳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彩琴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卫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彩琴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胡明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7-08)(0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617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赵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10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11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江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黄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彩琴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兰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苟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孔祥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林椹尠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书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黄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4-2015 </w:t>
      </w:r>
      <w:r>
        <w:rPr>
          <w:rFonts w:ascii="宋体;SimSun" w:hAnsi="宋体;SimSun" w:cs="宋体;SimSun"/>
          <w:b/>
          <w:sz w:val="24"/>
        </w:rPr>
        <w:t>学年第 二 学期通信与信息工程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二十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12-13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14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实验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安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3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317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雪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卫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香柯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安全软件设计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庆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晓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与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白菊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敏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维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离散数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晖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安全数学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何业锋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(12)(1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1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江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王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田秀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兰珍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德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1-02)(0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312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4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叶枫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程亚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程序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曾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路基础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黄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与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白菊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息安全数学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何业锋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晓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香柯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敏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兰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208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雪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卫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田秀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兰珍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维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德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安全软件设计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庆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(12)(1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412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江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王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离散数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贾晖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曾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香柯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1-0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叶枫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晓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兰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敏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黄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路分析基础与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/A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白菊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程亚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对抗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3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敏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史克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靳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廖延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阴亚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安全软件设计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闵详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程亚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雪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胡明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琼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敏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雪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应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史克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1-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梦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安全软件设计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闵详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阴亚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靳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雪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胡明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琼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科技创新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路分析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敏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史克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雪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应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廖延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1-02)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5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梦娇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程亚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4-2015 </w:t>
      </w:r>
      <w:r>
        <w:rPr>
          <w:rFonts w:ascii="宋体;SimSun" w:hAnsi="宋体;SimSun" w:cs="宋体;SimSun"/>
          <w:b/>
          <w:sz w:val="24"/>
        </w:rPr>
        <w:t>学年第 二 学期自动化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二十一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3-04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控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过程控制系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代控制理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祖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PL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原理及应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秋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代控制理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祖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过程控制系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弘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机器人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运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DSP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控制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春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控制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素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控制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素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系统工程及应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颖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组态控制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于福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无线传感网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姚新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过程控制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传感器原理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弘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韩贵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现代控制理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原理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521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#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罗祖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沈建冬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原理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无线传感网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魏秋月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侯铁双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现代控制理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原理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517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#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罗祖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沈建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过程控制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传感器原理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弘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韩贵金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电测试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嵌入式控制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姚霁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机控制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素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机控制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素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机器人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运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DSP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控制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春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测量技术与仪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传感器原理及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韩贵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PL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原理及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#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沈建冬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无线传感网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侯铁双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PL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原理及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#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沈建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传感器原理及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韩贵金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动检测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书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控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3-04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气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气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3-04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组态控制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于福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PL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原理及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秋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组态控制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于福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控制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岳颀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utoCAD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设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汪友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机器人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运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utoCAD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汪友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控制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岳颀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DSP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控制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秦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系统工程及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气控制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敏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气工程新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玲芝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气工程新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玲芝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交流调速原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书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组态控制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过程控制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于福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原理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无线传感网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魏秋月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侯铁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组态控制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过程控制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于福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斌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业网络通信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亢红波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控制电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永刚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DSP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控制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秦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气设备故障诊断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汪友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嵌入式控制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姚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DSP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控制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秦波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机控制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气控制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岳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敏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力系统自动装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林丽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测量技术与仪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力系统自动装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林丽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机控制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交流调速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岳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孙书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过程控制系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控制电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永刚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无线传感网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侯铁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过程控制系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斌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式识别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业网络通信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亢红波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4-2015 </w:t>
      </w:r>
      <w:r>
        <w:rPr>
          <w:rFonts w:ascii="宋体;SimSun" w:hAnsi="宋体;SimSun" w:cs="宋体;SimSun"/>
          <w:b/>
          <w:sz w:val="24"/>
        </w:rPr>
        <w:t>学年第 二 学期自动化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二十二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智能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3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3-04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视频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汤少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片机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吉利萍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生物特征识别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曙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吉利萍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片机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智能控制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子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智能卡技术及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巩秋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算法设计与分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倪德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机器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机器视觉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运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江祥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倪德克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式识别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视频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机器学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汤少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袁立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微机原理与汇编语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吉利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宁晓菊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生物特征识别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智能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曙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微机原理与汇编语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吉利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宁晓菊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智能控制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控制电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马子鹏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永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智能卡技术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算法设计与分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赵勇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巩秋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机器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运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片机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机器视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江祥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片机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机器学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袁立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汇编语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宁晓菊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倪德克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智能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曙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倪德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汇编语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宁晓菊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控制电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永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式识别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控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控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3-04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智能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3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1-02)(0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201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5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辛颖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仇晓春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仇晓春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片机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曙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动控制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邓颖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动控制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邓颖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晓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微机原理与汇编语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业控制网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刘军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赵广元、侯雪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5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微机原理与汇编语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业控制网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永平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侯雪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应春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宏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1-02)(0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2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辛颖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仇晓春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仇晓春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宇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吉利萍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片机原理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可视化系统开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曙光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马子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汇编语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业控制网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侯雪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业控制网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赵广元、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侯雪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汇编语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永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晓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动控制原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动控制原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应春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宏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动控制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邓颖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动控制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邓颖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吉利萍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可视化系统开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子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4-2015 </w:t>
      </w:r>
      <w:r>
        <w:rPr>
          <w:rFonts w:ascii="宋体;SimSun" w:hAnsi="宋体;SimSun" w:cs="宋体;SimSun"/>
          <w:b/>
          <w:sz w:val="24"/>
        </w:rPr>
        <w:t>学年第 二 学期自动化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二十三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气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气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3-04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动控制元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生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田秀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动控制元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生祥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焦烨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陆桥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彦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燕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力电子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雁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谷静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力电子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雁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动控制元件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微机原理与汇编语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生祥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田秀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动控制元件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微机原理与汇编语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生祥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焦烨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晶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晶晶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陆桥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彦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燕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力电子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雁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谷静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力电子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雁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路分析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汇编语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晶晶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焦烨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晶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汇编语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3-04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控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控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3-04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田秀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苟素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沈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白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章虎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路分析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路分析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谷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许静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楚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田秀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白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章虎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苟素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潘春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凯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沈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谷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许静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路分析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苟素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潘春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凯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章虎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楚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4-2015 </w:t>
      </w:r>
      <w:r>
        <w:rPr>
          <w:rFonts w:ascii="宋体;SimSun" w:hAnsi="宋体;SimSun" w:cs="宋体;SimSun"/>
          <w:b/>
          <w:sz w:val="24"/>
        </w:rPr>
        <w:t>学年第 二 学期自动化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二十四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智能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3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气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气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3-04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春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青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青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臧顺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田秀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田秀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白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姚国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1-02)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540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凯文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邓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锋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凯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姬兴民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姬兴民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青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青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臧顺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田秀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田秀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春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凯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白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1-02)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5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凯文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邓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姬兴民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姬兴民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姚国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锋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臧顺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青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青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/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冯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4-2015 </w:t>
      </w:r>
      <w:r>
        <w:rPr>
          <w:rFonts w:ascii="宋体;SimSun" w:hAnsi="宋体;SimSun" w:cs="宋体;SimSun"/>
          <w:b/>
          <w:sz w:val="24"/>
        </w:rPr>
        <w:t>学年第 二 学期数字艺术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二十五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媒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媒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媒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3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特效合成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5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婵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尚振巍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音频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航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特效合成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5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婵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尚振巍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音频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航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音频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音频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航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特效合成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郭荣春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郑海昊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音频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音频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航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特效合成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郭荣春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郑海昊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特效合成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婵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郑海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特效合成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婵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郑海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动画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云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动画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云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动画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云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动画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云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动画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云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动画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云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动画创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荣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动画创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荣春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动画创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荣春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动画创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荣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动画创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荣春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动画创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荣春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侯铁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侯铁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侯铁双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动画创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荣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动画创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荣春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动画创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荣春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动画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云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动画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云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动画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云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侯铁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侯铁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侯铁双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媒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4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媒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5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编导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音频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影视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1-1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音频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影视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1-1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动画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云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动画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云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特技与动画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海昊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动画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云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动画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云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特技与动画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海昊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特效合成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郭荣春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尚振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音频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航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导演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特效合成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郭荣春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尚振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音频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航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导演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特效合成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海昊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新媒体节目策划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特效合成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海昊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动画制作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荣春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I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荣春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卢文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卢文俊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美文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耿雪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新媒体节目策划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动画创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荣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动画创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荣春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新媒体节目策划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动画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云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动画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云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动画制作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动画制作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动画创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荣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动画创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荣春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视品牌营销与整体包装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丁宣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动画创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荣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动画创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荣春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视品牌营销与整体包装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丁宣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卢文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卢文俊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美文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耿雪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4-2015 </w:t>
      </w:r>
      <w:r>
        <w:rPr>
          <w:rFonts w:ascii="宋体;SimSun" w:hAnsi="宋体;SimSun" w:cs="宋体;SimSun"/>
          <w:b/>
          <w:sz w:val="24"/>
        </w:rPr>
        <w:t>学年第 二 学期数字艺术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二十六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编导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编导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3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编导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4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影视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新媒体节目策划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新媒体节目策划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影视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新媒体节目策划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新媒体节目策划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动画制作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韬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动画制作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动画制作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韬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动画制作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导演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特技与动画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导演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特技与动画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新媒体节目策划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动画制作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韬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动画制作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动画制作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新媒体节目策划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新媒体节目策划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特技与动画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海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影视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影视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1-1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特技与动画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海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影视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影视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1-1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美文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耿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美文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耿雪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美文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耿雪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新媒体节目策划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特技与动画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新媒体节目策划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特技与动画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动画制作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视品牌营销与整体包装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丁宣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视品牌营销与整体包装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丁宣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动画制作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视品牌营销与整体包装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丁宣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视品牌营销与整体包装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丁宣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视品牌营销与整体包装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丁宣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导演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导演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群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视品牌营销与整体包装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丁宣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导演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导演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群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美文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耿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美文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耿雪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美文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耿雪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媒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媒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媒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3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色彩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—2)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立体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3—4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图形图像艺术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14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孙靖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鲁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色彩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—2)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立体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3—4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图形图像艺术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22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黄震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雷子昂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色彩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—2)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立体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3—4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剧本创作与分镜头脚本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25|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崔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邴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色彩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—2)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立体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3—4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图形图像艺术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14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孙靖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鲁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色彩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—2)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立体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3—4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图形图像艺术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22|</w:t>
            </w:r>
          </w:p>
          <w:p>
            <w:pPr>
              <w:pStyle w:val="Normal"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黄震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雷子昂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色彩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—2)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立体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3—4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剧本创作与分镜头脚本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25|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崔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邴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摄影与摄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慧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摄影与摄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孔剑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增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摄影与摄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慧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摄影与摄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孔剑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色彩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—2)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立体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3—4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剧本创作与分镜头脚本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14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孙靖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邴寅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邴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色彩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—2)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立体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3—4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剧本创作与分镜头脚本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22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黄震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邴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色彩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—2)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立体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3—4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图形图像艺术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25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崔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鲁晨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色彩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—2)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立体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3—4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剧本创作与分镜头脚本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14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孙靖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邴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色彩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—2)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立体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3—4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剧本创作与分镜头脚本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22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黄震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邴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色彩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—2)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立体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3—4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图形图像艺术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25|FZ6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崔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鲁晨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章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章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视听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1-1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邴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视听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1-1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邴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色彩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—2)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立体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3—4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图形图像艺术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14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孙靖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鲁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色彩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—2)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立体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(3—4)|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图形图像艺术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22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黄震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雷子昂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色彩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—2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立体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3—4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崔垚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色彩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—2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立体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3—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色彩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—2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立体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3—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色彩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—2)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立体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3—4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图形图像艺术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25|FZ6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崔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鲁晨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石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石红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增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石红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色彩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—2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立体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3—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色彩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—2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立体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3—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色彩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—2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立体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3—4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崔垚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色彩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—2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立体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3—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色彩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—2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立体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3—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色彩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—2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立体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3—4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崔垚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柯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视听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邴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视听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邴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摄影与摄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孔剑南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视听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邴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视听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邴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摄影与摄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孔剑南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章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章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园园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4-2015 </w:t>
      </w:r>
      <w:r>
        <w:rPr>
          <w:rFonts w:ascii="宋体;SimSun" w:hAnsi="宋体;SimSun" w:cs="宋体;SimSun"/>
          <w:b/>
          <w:sz w:val="24"/>
        </w:rPr>
        <w:t>学年第 二 学期数字艺术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二十七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媒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4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编导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编导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色彩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—2)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立体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3—4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剧本创作与分镜头脚本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26|</w:t>
            </w:r>
          </w:p>
          <w:p>
            <w:pPr>
              <w:pStyle w:val="Normal"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艳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邴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蕊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蕊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色彩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—2)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立体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3—4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剧本创作与分镜头脚本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26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艳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邴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增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视广告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视听语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群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视广告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视听语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群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色彩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—2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立体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3—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视广告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色彩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—2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立体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3—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视广告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视听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邴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视听语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面艺术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视听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邴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视听语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面艺术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色彩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—2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立体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3—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广播电视采访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官巍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视听语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广播电视采访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谢群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官巍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色彩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—2)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立体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3—4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图形图像艺术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26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艳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雷子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视听语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广播电视采访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谢群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官巍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广播电视采访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官巍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增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蕊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蕊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石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色彩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—2)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立体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3—4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图形图像艺术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26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艳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雷子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面艺术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摄影与摄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群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色彩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—2)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立体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3—4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图形图像艺术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26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艳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雷子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面艺术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摄影与摄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群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摄影与摄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孔剑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广播电视采访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官巍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广播电视采访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官巍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摄影与摄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孔剑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佩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佩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建民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建民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园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摄影与摄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慧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摄影与摄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慧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4-2015 </w:t>
      </w:r>
      <w:r>
        <w:rPr>
          <w:rFonts w:ascii="宋体;SimSun" w:hAnsi="宋体;SimSun" w:cs="宋体;SimSun"/>
          <w:b/>
          <w:sz w:val="24"/>
        </w:rPr>
        <w:t>学年第 二 学期经济与管理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二十八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财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人力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财务分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艳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劳动法规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人员培训与开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养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赵会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管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尹丽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据分析软件与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培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量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晓鸿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市场调查与预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立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财务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曹翠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运筹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玉花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系统工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丽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计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ERP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原理及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爱雄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移动商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爱雄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业务流程设计与优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少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投资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许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劳动法规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人员培训与开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养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赵会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财务会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当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量经济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晓鸿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国际财务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知识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何宁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运筹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玉花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杨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财务分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艳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晶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财务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审计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曹翠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魏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务礼仪与谈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艳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据分析软件与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培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沟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静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商务概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玉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投资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许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知识型员工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卫林英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国际财务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财务会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当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战略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忠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投资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武琦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会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分析软件与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培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学前沿专题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文宇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财务管理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财务分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曹翠珍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区域经济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文宇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审计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英文原版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晓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制度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霍建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金融企业会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易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晓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计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晓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证券投资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武琦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司战略与风险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据分析软件与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婷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吴培乐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税务筹划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建设单位会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龙江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车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概预算编制与审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齐讴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应用文写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税务筹划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龙江滨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学方法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商业银行经营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财务分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内部控制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曹翠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学前沿专题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文宇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量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尹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区域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博弈论与信息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杨文宇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忠德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概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原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审计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英文原版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晓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制度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霍建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程概预算编制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齐讴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政府与非营利组织会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孔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晓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财务管理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司战略与风险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据分析软件与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婷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吴培乐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证券投资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武琦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税务筹划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建设单位会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龙江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车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程概预算编制与审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齐讴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税务筹划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龙江滨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学方法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商业银行经营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计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晓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博弈论与信息经济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忠德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量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尹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内部控制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程概预算编制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齐讴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政府与非营利组织会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孔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应用文写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4-2015 </w:t>
      </w:r>
      <w:r>
        <w:rPr>
          <w:rFonts w:ascii="宋体;SimSun" w:hAnsi="宋体;SimSun" w:cs="宋体;SimSun"/>
          <w:b/>
          <w:sz w:val="24"/>
        </w:rPr>
        <w:t>学年第 二 学期经济与管理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二十九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国贸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营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策划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运筹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武小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会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跨国企业经营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候光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谈判与推销模拟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慧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务情报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红亮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财务管理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维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晓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商务设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有为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销售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国际市场营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立平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商务物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建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叶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国际结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霍建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商务谈判技巧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成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客户关系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营销战略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杨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品牌设计与策划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闫举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运筹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海关实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武小平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营销策划与案例分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欧晓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会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跨国企业经营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国际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候光文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群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谈判与推销模拟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慧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商务情报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商务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红亮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有为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晓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库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财务管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外贸英语函电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维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轼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文化创意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闫举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销售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国际市场营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立平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子商务物流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建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务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商务谈判技巧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叶宏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成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采购学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国际贸易实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党英武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管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利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海关实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国际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群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营销策划与案例分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欧晓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外贸英语函电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轼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客户关系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营销战略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杨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文化创意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闫举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库瑞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财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人力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人员素质测评与招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楠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运筹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武小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流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长征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会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巧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剑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统计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财务管理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维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统计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统计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尹磊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市场营销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欧晓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税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彦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丛伟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陆桥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闫欣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薛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级财务会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继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人员素质测评与招聘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楠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信息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晓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运筹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信息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武小平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苏锦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信息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晓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会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货币银行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黄巧玲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概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聂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财务管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统计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维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概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聂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统计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丛伟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税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彦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决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曹媛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陆桥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闫欣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薛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级财务会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继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网络技术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亚刚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信息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晓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信息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苏锦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信息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晓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网络技术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韩林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货币银行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统计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尹磊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市场营销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欧晓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4-2015 </w:t>
      </w:r>
      <w:r>
        <w:rPr>
          <w:rFonts w:ascii="宋体;SimSun" w:hAnsi="宋体;SimSun" w:cs="宋体;SimSun"/>
          <w:b/>
          <w:sz w:val="24"/>
        </w:rPr>
        <w:t>学年第 二 学期经济与管理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三十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会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会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成本会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田巧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统计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财务管理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龙江滨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1-02)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33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孙燕宁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法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4)(05-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41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法宁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程立柱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成本会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(5-16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成本会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田巧娣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金融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统计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培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叶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计学原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石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会计信息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信息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尊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法宁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信息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尊民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级财务会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当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成本会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(5-16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1-02)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05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小佳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法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4)(05-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08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法宁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程立柱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级财务会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1-1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金融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级财务会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继祥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金融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统计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窦彩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金融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合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成本会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统计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田巧娣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吴培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叶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财务管理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龙江滨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石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成本会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统计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田巧娣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审计学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尹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薛蓉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法宁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级财务会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1-1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级财务会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当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级财务会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继祥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统计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窦彩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信息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金融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尊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会计信息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信息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金融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尊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马合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国贸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营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金融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合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国际贸易实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党英武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统计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青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小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量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晓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消费者行为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邢岗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仇晓春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资本论选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文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对外贸易概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信息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卫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赵伦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财务管理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许港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公共财政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市场调查与预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慧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国际贸易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毛凤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商务情报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红亮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国际金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金融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市场营销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马合增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薛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国际贸易实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信息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党英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魏笑笑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统计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消费者行为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赵青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邢岗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燕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量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晓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机网络技术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关与礼仪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谢晓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任艳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统计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国际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赵青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群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仇晓春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尹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市场营销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邢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财务管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市场调查与预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许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慧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信息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财政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贾卫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马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国际贸易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毛凤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中国对外贸易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国际金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雷鸿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统计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信息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笑笑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市场营销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薛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机网络技术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关与礼仪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谢晓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任艳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国际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群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网络技术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亚刚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务情报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红亮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尹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市场营销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邢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4-2015 </w:t>
      </w:r>
      <w:r>
        <w:rPr>
          <w:rFonts w:ascii="宋体;SimSun" w:hAnsi="宋体;SimSun" w:cs="宋体;SimSun"/>
          <w:b/>
          <w:sz w:val="24"/>
        </w:rPr>
        <w:t>学年第 二 学期经济与管理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三十一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财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营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蕾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忠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初级会计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车睿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初级会计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巧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柳晓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飞燕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会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永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会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永红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毛凤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楼嫏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麻元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小蹦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王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谨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段禄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园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VB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元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柳晓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初级会计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车睿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蕾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忠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飞燕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会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永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会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永红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信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陇小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信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陇小渝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毛凤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谨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初级会计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巧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佩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小蹦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楼嫏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蕾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网络技术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晓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段禄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信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陇小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柳晓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麻元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信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雷飞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陇小渝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王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VB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元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人力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国贸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会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汉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雪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蕾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楼嫏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季蓓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付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初级会计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继祥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贺红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俊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小蹦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1-02)(0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08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菲菲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程亚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观经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潘新兴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段禄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园园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蕾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汉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雪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季蓓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付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俊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小蹦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(01-02)(0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230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2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菲菲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程亚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观经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潘新兴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楼嫏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初级会计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继祥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汉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雪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蕾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网络技术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夏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段禄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燕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4-2015 </w:t>
      </w:r>
      <w:r>
        <w:rPr>
          <w:rFonts w:ascii="宋体;SimSun" w:hAnsi="宋体;SimSun" w:cs="宋体;SimSun"/>
          <w:b/>
          <w:sz w:val="24"/>
        </w:rPr>
        <w:t>学年第 二 学期经济与管理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三十二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金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飞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飞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柳晓燕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VB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元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观经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晶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观经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忠德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麻元元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芳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会计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鄢红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沈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小蹦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叶枫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飞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飞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荣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晓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柳晓燕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观经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芳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沈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观经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忠德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VB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元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会计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小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鄢红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叶枫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飞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飞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柳晓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吴荣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晓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强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麻元元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运筹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卫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焦亚民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雪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焦亚民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处理与数据库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卫昆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艾格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光蕊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曾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菲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芳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菲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运筹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贾卫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轼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焦亚民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雪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焦亚民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商务案例分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子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杜春文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艾格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处理与数据库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卫昆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曾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菲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芳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菲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立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轼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子商务案例分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子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焦亚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杜春文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雪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焦亚民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光蕊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4-2015 </w:t>
      </w:r>
      <w:r>
        <w:rPr>
          <w:rFonts w:ascii="宋体;SimSun" w:hAnsi="宋体;SimSun" w:cs="宋体;SimSun"/>
          <w:b/>
          <w:sz w:val="24"/>
        </w:rPr>
        <w:t>学年第 二 学期经济与管理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三十三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吕小妮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吕小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文健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汉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叶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光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楼嫏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小龙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吕小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晓龙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楼旭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吕小妮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汉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叶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楼嫏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文健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光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吕小妮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吕小妮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楼旭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立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晓龙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雁塔校区 </w:t>
      </w:r>
      <w:r>
        <w:rPr>
          <w:rFonts w:cs="宋体;SimSun" w:ascii="宋体;SimSun" w:hAnsi="宋体;SimSun"/>
          <w:b/>
          <w:sz w:val="24"/>
        </w:rPr>
        <w:t xml:space="preserve">2014-2015 </w:t>
      </w:r>
      <w:r>
        <w:rPr>
          <w:rFonts w:ascii="宋体;SimSun" w:hAnsi="宋体;SimSun" w:cs="宋体;SimSun"/>
          <w:b/>
          <w:sz w:val="24"/>
        </w:rPr>
        <w:t>学年第 二 学期经济与管理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三十四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系统分析与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毋建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业设计概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彩凤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预测方法与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笑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商务案例分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子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流工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薛肖侠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商务支付与结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建花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商务概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瑞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商务安全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卫晨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经济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沂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商务系统规划与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卫昆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信息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象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系统开发工具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烨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俊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俊凤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息系统分析与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毋建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J2EE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电子商务平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业设计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物流工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彩凤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薛肖侠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系统测试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志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子商务支付与结算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子商务实验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建花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玉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先进制造与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质量管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晋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赵永强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预测方法与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笑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子商务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瑞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子商务安全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卫晨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俊凤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挖掘与知识管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烨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俊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程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信息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沂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杨象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息系统开发工具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烨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子商务系统规划与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卫昆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辅助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A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德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J2EE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子商务平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先进制造与管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晋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信运营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商务实验系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玉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质量管理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永强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3-04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流系统规划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永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国际物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方静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国际物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方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流系统规划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永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系统工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丽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供应商关系管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永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洪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流信息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长征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流信息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长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洪刚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经济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晓姣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物流系统规划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永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邮政网络组织与规划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海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邮政网络组织与规划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海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物流系统规划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永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系统工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丽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市场营销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唐家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洪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洪刚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经济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晓姣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国际物流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方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国际物流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方静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务智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董明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邮政网络组织与规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海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库存与仓储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婧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库存与仓储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邮政网络组织与规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海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市场营销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唐家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流采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山红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流采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山红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雁塔校区 </w:t>
      </w:r>
      <w:r>
        <w:rPr>
          <w:rFonts w:cs="宋体;SimSun" w:ascii="宋体;SimSun" w:hAnsi="宋体;SimSun"/>
          <w:b/>
          <w:sz w:val="24"/>
        </w:rPr>
        <w:t xml:space="preserve">2014-2015 </w:t>
      </w:r>
      <w:r>
        <w:rPr>
          <w:rFonts w:ascii="宋体;SimSun" w:hAnsi="宋体;SimSun" w:cs="宋体;SimSun"/>
          <w:b/>
          <w:sz w:val="24"/>
        </w:rPr>
        <w:t>学年第 二 学期经济与管理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三十五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统计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文萍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业工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晓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软件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明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信息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苏锦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9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美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市场营销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薛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型数据库技术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鹏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统计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俊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统计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文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运筹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史新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库系统概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烨行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生产与运营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流与供应链管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建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网络技术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广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统计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文萍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美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软件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明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营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子商务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曹媛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网络技术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广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业工程专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崔凯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运筹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史新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统计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据库系统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杨俊辉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朱烨行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统计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生产与运营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文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业工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晓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信息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苏锦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型数据库技术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鹏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营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曹媛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机网络技术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广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机网络技术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广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会计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鄢红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商务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3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1-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美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信息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景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流营销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统计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贺信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美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运筹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逢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管理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志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生产与运营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孔令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MRPII/ERP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董明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统计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贺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会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)/ 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信息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董明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冯景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1-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美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统计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贺信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美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国际贸易实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运筹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逢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息管理技术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)/ 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MRPII/ERP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志鹏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董明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生产与运营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)/ 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统计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孔令夷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贺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会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董明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辅助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A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德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邸利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4-2015 </w:t>
      </w:r>
      <w:r>
        <w:rPr>
          <w:rFonts w:ascii="宋体;SimSun" w:hAnsi="宋体;SimSun" w:cs="宋体;SimSun"/>
          <w:b/>
          <w:sz w:val="24"/>
        </w:rPr>
        <w:t>学年第 二 学期国防教育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三十六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预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瑞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语文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燕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技术概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梁彦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樊哲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哲学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瑞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语文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燕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樊哲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瑞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footerReference w:type="default" r:id="rId2"/>
      <w:type w:val="nextPage"/>
      <w:pgSz w:w="16838" w:h="23811"/>
      <w:pgMar w:left="1134" w:right="1134" w:gutter="0" w:header="0" w:top="312" w:footer="567" w:bottom="623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10" w:hanging="0"/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4Char">
    <w:name w:val="标题 4 Char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批注框文本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1:18:00Z</dcterms:created>
  <dc:creator>user</dc:creator>
  <dc:description/>
  <cp:keywords/>
  <dc:language>en-US</dc:language>
  <cp:lastModifiedBy>刘林林</cp:lastModifiedBy>
  <cp:lastPrinted>2015-03-09T15:44:00Z</cp:lastPrinted>
  <dcterms:modified xsi:type="dcterms:W3CDTF">2015-03-09T07:46:00Z</dcterms:modified>
  <cp:revision>188</cp:revision>
  <dc:subject/>
  <dc:title>关于2013级课表以及F段教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